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833800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779817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89909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623445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