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43940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504651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571026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96758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65122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457352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92160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