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628926740"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045424146"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664186930"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144370782"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2013135408"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821565079"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853744682"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86755830"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935492166"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013258677"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049968906"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983943478"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571496998"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680024172"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302774681"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800148544"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639659021"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627126515"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524483957"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398299558"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6455544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798529615"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867076597"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788322000"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89168680"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860086598"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650521522"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623973367"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527450047"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013521817"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564092992"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400586707"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283976951"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696797634"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520110803"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600798122"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2090997292"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364033083"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04301914"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40526067"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396127535"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904935766"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877283420"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20628180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551944372"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402753654"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267018926"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075710415"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811507023"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635863530"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