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Kartendaten der amtlichen topographischen Kartenwerke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01.11.2000: Update  "Kartendaten der topographischen Kartenwerke" auf  Version 1.00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Umfang des Update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Neue Datenbanktabelle TK25 mit den Nummern und Namen der topographischen Karten 1:25000 (Messtischblätter) und dazu passenden Date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Neue Datenbanktabelle TK50 mit den Nummern und Namen der topographischen Karten 1:50000 und dazu passenden Date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Neue Datenbanktabelle TK100 mit den Nummern und Namen der topographischen Karten 1:100000 und dazu passenden Date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Neue Datenbanktabelle TK200 mit den Nummern und Namen der topographischen Übersichtskarten 1:200000.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Änderungen während der Version 1.xx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Bezeichnungen der Karten von Großschreibung auf Groß-Kleinschreibung umgestell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Inhalte aller Tabellen auf den Stand vom 1. 1. 2002 angepass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Die Blattecken in TK25 liegen als geographische Koordinaten und als UTM-Koordinaten vo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Inhalte aller Tabellen auf den Stand vom 1. 1. 2003 angepass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01.05.2004: Update  "Kartendaten der topographischen Kartenwerke" auf  Version 2.00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Umfang des Update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Inhalte aller Tabellen auf den Stand vom 1. 1. 2004 angepass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In den Tabellen TK25, TK50 und TK100 das numerische Feld TKxxLAND in das alphanumerische Feld KENNLAND umgewandel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In der Tabelle TK25 neues Datenfeld KENNORT mit dem KGS des wichtigsten auf der TK25 liegenden Ortes eingefüg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Schreibweise der Kartennamen in Bezug aus "ß" und "ss" korrigier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Änderungen während der Version 2.xx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21.04.05: Doppelteintrag des Blattes 4220 aus der Tabelle TK25 entfernt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Hinwei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Der Autor würde sich freuen, Informationen und Verbesserungsvorschläge von den Anwendern zu erhalten, damit zukünftige Datenbank-Versionen entsprechend ergänzt und weiterentwickelt werden können. Bitte senden Sie Ihre Erfahrungen und Vorschläge an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C. Killet Softwareentwicklung Gb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Postfach 400225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D-47896 Kempen (Niederrhein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Telefon 02152 / 961127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Telefax 02152 / 961128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Email: killet@killetsoft.de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Internet: http://www.killetsoft.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