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License</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RT Editor executables, documentation file and related text files may be distributed together freely in an unmodified form and may be used without fee by any individual for non-commercial use, subject to the following ter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T Editor may not be sold or resold, distributed as a part of any commercial package, used in support of a commercial service, or used in any kind of profit-generating activit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may use RT Editor freely if:</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You are a member of a non-commercial educational institu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 You are a home us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 You are a member of a non-profit organisation, excluding government agenci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T Editor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