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337889593"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233543123"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985439091"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