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579023709"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200022958"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323803859"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85049049"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983604144"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386193546"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131979554"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561135187"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799255184"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684279727"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2131710536"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345261460"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325279907"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469962493"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47796057"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973959593"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485713763"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2071846204"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523987497"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344748724"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446456768"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419212511"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137216346"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665182322"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387456562"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56007213"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146950001"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56477745"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320053225"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270064245"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566188543"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490525741"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944381065"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2138358824"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530654591"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858436634"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073550309"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644555115"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552729783"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513881641"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861555293"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432441142"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88413021"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659965060"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462327124"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2143645528"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433969042"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571249529"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233002808"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893743305"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655525765"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688420200"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380264786"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712886799"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2015731989"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61731832"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382962634"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214012618"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365159329"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761595389"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449350604"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2032140829"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656969896"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707019061"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806941959"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567867502"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103002340"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2134955833"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2137840531"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714530945"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848754948"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611812843"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2116568107"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509208868"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65779505"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99726026"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455506068"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290168108"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132582153"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524427518"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8610125"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896669797"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990965946"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792647108"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1105014681"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392033545"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470672476"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609009000"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2098197080"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714234804"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823637988"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565591637"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594556598"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531763080"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09328805"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548889791"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673103668"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1801918410"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290038524"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79718531"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455195135"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882524945"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115099343"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209533627"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140045954"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393685655"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406836646"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65494595"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214061670"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7994886"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000061960"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500339328"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682582761"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112109127"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6437612"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225857640"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410334423"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992325584"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518390951"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430641257"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255004727"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855887725"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532713502"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291549640"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202125964"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881795645"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516244648"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433721105"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090073573"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023509307"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891844962"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