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916081445"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2056850090"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2044340217"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358993705"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067042232"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2052942027"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359840875"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799681650"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524444629"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367833886"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287294258"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020676185"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511672068"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006283887"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39225592"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568062180"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902586001"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465517520"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336345312"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143771595"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224189396"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713807304"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2002676823"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786471425"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409412246"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310812862"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199783769"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073533512"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325317766"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345214064"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409291031"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597913074"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634148573"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354849775"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518313713"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485248114"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822492034"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2059591375"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512386227"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213291484"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689397271"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281624921"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567834122"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640243873"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829349104"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201071827"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738303475"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995148601"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893021804"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899205201"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857756903"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891242374"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542174936"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259725118"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416599720"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30838230"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772489137"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855231910"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980638744"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080790343"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819516788"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436901542"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388913043"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836663067"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384100499"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120138453"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159742174"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528971039"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2050213651"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381358071"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856744937"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475794247"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2006918121"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431059638"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068339523"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273909210"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539606716"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90409172"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780288234"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278244667"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2140696889"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993268008"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388316819"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066365401"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5576341"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855427445"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2098529109"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887742281"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920509719"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487787175"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300495057"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14667722"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254110686"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246505705"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48826127"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763980871"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69782604"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248074687"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651000619"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4675965"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922854452"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545549768"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787126539"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748876922"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2078161574"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2050492614"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033344869"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073523778"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289762552"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2079125495"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073074728"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267188670"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449220636"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2029896426"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238995881"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339348112"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921652140"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586538486"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78737808"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025850636"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323006604"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893983582"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300481498"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440639633"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688506911"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857060836"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910822914"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501077915"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578211798"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924740701"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32609154"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