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433943731"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271717752"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2055010267"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704472359"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700359397"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324578412"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605351352"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573127438"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697364018"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601437745"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265119351"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558352495"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494622517"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375908604"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315930422"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2011604229"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431238239"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967530494"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686734283"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767029549"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391727588"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532828492"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767248168"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377778866"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764340253"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348452533"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503598981"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941066755"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616145331"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562403007"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739896057"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769189293"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2022513460"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503486482"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280577151"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2145270897"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782398243"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563297420"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090238124"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603678338"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281461498"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483286896"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198055098"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710072448"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427139875"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2079322017"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884351171"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2106871053"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890002473"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18249332"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518655031"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673216221"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787292523"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21982597"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56469873"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356163774"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551509444"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316812126"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938989954"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253084858"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438627074"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464282431"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252708227"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27385963"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529721110"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434288859"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881561325"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318658550"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004975217"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619197527"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487447950"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553278198"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664431088"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037834027"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102560744"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708736172"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872137872"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551961983"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718495895"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70569523"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397746144"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476944358"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808324428"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449601384"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99542796"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610713713"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356866415"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842977120"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2071957774"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239230685"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851816853"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574778222"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901998047"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210560868"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78905677"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982903729"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2027618914"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00375687"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691392892"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682644516"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706658919"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419470641"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257914535"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817129248"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868287950"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224512987"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019897370"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558189017"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963153588"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236656574"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2128650374"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579944517"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751191999"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49376082"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686121939"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871576485"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130737259"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281902448"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498074941"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722536331"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2068459733"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976345275"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282647188"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46493098"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61998946"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090443763"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967428037"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81317598"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650057811"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844320603"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754857220"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