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5980691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90894548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0455611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0964493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