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355032754"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561355723"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041137303"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471243738"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827397435"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575509722"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