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N RGX_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Fortran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GX routines which have this message have a Fortr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 function that is defined here has a returned integer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ran interface will have an additional argument, ier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its argum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