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917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359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341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65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