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9771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0886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3411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0991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