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76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45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085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216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