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877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023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043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012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