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7193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787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8754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064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