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117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092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018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736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