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6704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2767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2127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2906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