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742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531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332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837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