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77974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62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04725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08352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