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02937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21033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53172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53288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