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  <w:t>NAME</w:t>
        <w:t xml:space="preserve">       funzip  -  filter  for  extracting from a ZIP archive in a</w:t>
        <w:t xml:space="preserve">       pipe</w:t>
        <w:t>SYNOPSIS</w:t>
        <w:t xml:space="preserve">       [...]  |  funzip [-password]  |  [...]</w:t>
        <w:t xml:space="preserve">       funzip [-password] input.zip  |  [...]  funzip [-password]</w:t>
        <w:t xml:space="preserve">       input.gz  |  [...]</w:t>
        <w:t>ARGUMENTS</w:t>
        <w:t xml:space="preserve">       [-password]</w:t>
        <w:t xml:space="preserve">              Optional  password  to  be  used  if ZIP archive is</w:t>
        <w:t xml:space="preserve">              encrypted.  Decryption may not be supported at some</w:t>
        <w:t xml:space="preserve">              sites.  See DESCRIPTION for more details.</w:t>
        <w:t>DESCRIPTION</w:t>
        <w:t xml:space="preserve">       funzip  acts  as  a filter; that is, it assumes that a ZIP</w:t>
        <w:t xml:space="preserve">       archive (or a gzip'd(1) file) is being piped into standard</w:t>
        <w:t xml:space="preserve">       input,  and  it extracts the first member from the archive</w:t>
        <w:t xml:space="preserve">       to stdout.  If there is an argument, then the input  comes</w:t>
        <w:t xml:space="preserve">       from the specified file instead of from stdin.  A password</w:t>
        <w:t xml:space="preserve">       for encrypted zip files can be specified  on  the  command</w:t>
        <w:t xml:space="preserve">       line  (preceding  the  file name, if any) by prefixing the</w:t>
        <w:t xml:space="preserve">       password with a dash.  Note that this constitutes a  secu-</w:t>
        <w:t xml:space="preserve">       rity risk on many systems; currently running processes are</w:t>
        <w:t xml:space="preserve">       often visible  via  simple  commands  (e.g.,  ps(1)  under</w:t>
        <w:t xml:space="preserve">       Unix),  and  command-line  histories  can be read.  If the</w:t>
        <w:t xml:space="preserve">       first entry of the zip file is encrypted and  no  password</w:t>
        <w:t xml:space="preserve">       is  specified  on  the  command  line,  then  the  user is</w:t>
        <w:t xml:space="preserve">       prompted for a password and the password is not echoed  on</w:t>
        <w:t xml:space="preserve">       the console.</w:t>
        <w:t xml:space="preserve">       Given  the  limitation on single-member extraction, funzip</w:t>
        <w:t xml:space="preserve">       is most useful in conjunction with  a  secondary  archiver</w:t>
        <w:t xml:space="preserve">       program such as tar(1).  The following section includes an</w:t>
        <w:t xml:space="preserve">       example illustrating this usage in the case of disk  back-</w:t>
        <w:t xml:space="preserve">       ups to tape.</w:t>
        <w:t>EXAMPLES</w:t>
        <w:t xml:space="preserve">       To  use  funzip  to  extract  the first member file of the</w:t>
        <w:t xml:space="preserve">       archive test.zip and to pipe it into more(1):</w:t>
        <w:t xml:space="preserve">           funzip test.zip | more</w:t>
        <w:t xml:space="preserve">       To use funzip to test the first member  file  of  test.zip</w:t>
        <w:t xml:space="preserve">       (any errors will be reported on standard error):</w:t>
        <w:t xml:space="preserve">           funzip test.zip &gt; /dev/null</w:t>
        <w:t xml:space="preserve">       To  use zip and funzip in place of compress(1) and zcat(1)</w:t>
        <w:t xml:space="preserve">       (or gzip(1L) and gzcat(1L)) for tape backups:</w:t>
        <w:t xml:space="preserve">           tar cf - . | zip -7 | dd of=/dev/nrst0 obs=8k</w:t>
        <w:t>Info-ZIP             28 November 1998 (v3.93)                   1</w:t>
        <w:t>FUNZIP(1L)                                             FUNZIP(1L)</w:t>
        <w:t xml:space="preserve">           dd if=/dev/nrst0 ibs=8k | funzip | tar xf -</w:t>
        <w:t xml:space="preserve">       (where, for example, nrst0 is a SCSI tape drive).</w:t>
        <w:t>BUGS</w:t>
        <w:t xml:space="preserve">       When piping an encrypted file into more and allowing  fun-</w:t>
        <w:t xml:space="preserve">       zip  to prompt for password, the terminal may sometimes be</w:t>
        <w:t xml:space="preserve">       reset to a non-echo mode.  This is  apparently  due  to  a</w:t>
        <w:t xml:space="preserve">       race  condition  between  the two programs; funzip changes</w:t>
        <w:t xml:space="preserve">       the terminal mode to non-echo before more reads its state,</w:t>
        <w:t xml:space="preserve">       and  more  then  ``restores''  the  terminal  to this mode</w:t>
        <w:t xml:space="preserve">       before exiting.  To recover, run funzip on the  same  file</w:t>
        <w:t xml:space="preserve">       but  redirect  to  /dev/null rather than piping into more;</w:t>
        <w:t xml:space="preserve">       after prompting again for the password, funzip will  reset</w:t>
        <w:t xml:space="preserve">       the terminal properly.</w:t>
        <w:t xml:space="preserve">       There  is  presently  no way to extract any member but the</w:t>
        <w:t xml:space="preserve">       first from a ZIP archive.  This would  be  useful  in  the</w:t>
        <w:t xml:space="preserve">       case  where  a  ZIP  archive  is  included  within another</w:t>
        <w:t xml:space="preserve">       archive.  In the case where the first member is  a  direc-</w:t>
        <w:t xml:space="preserve">       tory, funzip simply creates the directory and exits.</w:t>
        <w:t xml:space="preserve">       The  functionality  of  funzip should be incorporated into</w:t>
        <w:t xml:space="preserve">       unzip itself (future release).</w:t>
        <w:t>SEE ALSO</w:t>
        <w:t xml:space="preserve">       gzip(1L), unzip(1L), unzipsfx(1L), zip(1L),  zipcloak(1L),</w:t>
        <w:t xml:space="preserve">       zipinfo(1L), zipnote(1L), zipsplit(1L)</w:t>
        <w:t>URL</w:t>
        <w:t xml:space="preserve">       The     Info-ZIP     home    page    is    currently    at</w:t>
        <w:t xml:space="preserve">       http://www.cdrom.com/pub/infozip/ .</w:t>
        <w:t>AUTHOR</w:t>
        <w:t xml:space="preserve">       Mark Adler (Info-ZIP)</w:t>
        <w:t>Info-ZIP             28 November 1998 (v3.93)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