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  <w:t>NAME</w:t>
        <w:t xml:space="preserve">       unzipsfx  -  self-extracting  stub  for  prepending to ZIP</w:t>
        <w:t xml:space="preserve">       archives</w:t>
        <w:t>SYNOPSIS</w:t>
        <w:t xml:space="preserve">       &lt;name  of  unzipsfx+archive  combo&gt;  [-cfptuz[ajnoqsCLV$]]</w:t>
        <w:t xml:space="preserve">       [file(s) ... [-x xfile(s) ...]]</w:t>
        <w:t>DESCRIPTION</w:t>
        <w:t xml:space="preserve">       unzipsfx is a modified version of unzip(1L) designed to be</w:t>
        <w:t xml:space="preserve">       prepended to existing ZIP archives in order to form  self-</w:t>
        <w:t xml:space="preserve">       extracting archives.  Instead of taking its first non-flag</w:t>
        <w:t xml:space="preserve">       argument to be the zipfile(s) to  be  extracted,  unzipsfx</w:t>
        <w:t xml:space="preserve">       seeks  itself  under  the name by which it was invoked and</w:t>
        <w:t xml:space="preserve">       tests or extracts the contents of  the  appended  archive.</w:t>
        <w:t xml:space="preserve">       Because  the executable stub adds bulk to the archive (the</w:t>
        <w:t xml:space="preserve">       whole purpose of which is to be as small as  possible),  a</w:t>
        <w:t xml:space="preserve">       number  of  the  less-vital  capabilities in regular unzip</w:t>
        <w:t xml:space="preserve">       have been removed.  Among these are the  usage  (or  help)</w:t>
        <w:t xml:space="preserve">       screen,  the listing and diagnostic functions (-l and -v),</w:t>
        <w:t xml:space="preserve">       the ability to decompress older compression  formats  (the</w:t>
        <w:t xml:space="preserve">       ``reduce,''  ``shrink''  and ``implode'' methods), and the</w:t>
        <w:t xml:space="preserve">       ability to extract to a directory other than  the  current</w:t>
        <w:t xml:space="preserve">       one.  Decryption is supported as a compile-time option but</w:t>
        <w:t xml:space="preserve">       should be avoided unless  the  attached  archive  contains</w:t>
        <w:t xml:space="preserve">       encrypted files.</w:t>
        <w:t xml:space="preserve">       Note  that self-extracting archives made with unzipsfx are</w:t>
        <w:t xml:space="preserve">       no more (or less) portable across different operating sys-</w:t>
        <w:t xml:space="preserve">       tems  than  is  the unzip executable itself.  In general a</w:t>
        <w:t xml:space="preserve">       self-extracting archive made on a particular Unix  system,</w:t>
        <w:t xml:space="preserve">       for  example, will only self-extract under the same flavor</w:t>
        <w:t xml:space="preserve">       of Unix.  Regular unzip may still be used to  extract  the</w:t>
        <w:t xml:space="preserve">       embedded  archive  as with any normal zipfile, although it</w:t>
        <w:t xml:space="preserve">       will generate a harmless warning about extra bytes at  the</w:t>
        <w:t xml:space="preserve">       beginning  of  the  zipfile.   Despite  this, however, the</w:t>
        <w:t xml:space="preserve">       self-extracting archive is technically  not  a  valid  ZIP</w:t>
        <w:t xml:space="preserve">       archive,  and PKUNZIP may be unable to test or extract it.</w:t>
        <w:t xml:space="preserve">       This limitation is due to the simplistic manner  in  which</w:t>
        <w:t xml:space="preserve">       the  archive  is created; the internal directory structure</w:t>
        <w:t xml:space="preserve">       is not updated to reflect the extra bytes prepended to the</w:t>
        <w:t xml:space="preserve">       original zipfile.</w:t>
        <w:t>ARGUMENTS</w:t>
        <w:t xml:space="preserve">       [file(s)]</w:t>
        <w:t xml:space="preserve">              An  optional  list  of  archive  members to be pro-</w:t>
        <w:t xml:space="preserve">              cessed.  Regular expressions (wildcards) similar to</w:t>
        <w:t xml:space="preserve">              those  in Unix egrep(1) may be used to match multi-</w:t>
        <w:t xml:space="preserve">              ple members.  These wildcards may contain:</w:t>
        <w:t xml:space="preserve">              *      matches a sequence of 0 or more characters</w:t>
        <w:t xml:space="preserve">              ?      matches exactly 1 character</w:t>
        <w:t>Info-ZIP             28 November 1998 (v5.4)                    1</w:t>
        <w:t>UNZIPSFX(1L)                                         UNZIPSFX(1L)</w:t>
        <w:t xml:space="preserve">              [...]  matches any single  character  found  inside</w:t>
        <w:t xml:space="preserve">                     the  brackets;  ranges  are  specified  by a</w:t>
        <w:t xml:space="preserve">                     beginning character, a hyphen, and an ending</w:t>
        <w:t xml:space="preserve">                     character.   If  an  exclamation  point or a</w:t>
        <w:t xml:space="preserve">                     caret (`!' or `^') follows the left bracket,</w:t>
        <w:t xml:space="preserve">                     then  the  range  of  characters  within the</w:t>
        <w:t xml:space="preserve">                     brackets is complemented (that is,  anything</w:t>
        <w:t xml:space="preserve">                     except the characters inside the brackets is</w:t>
        <w:t xml:space="preserve">                     considered a match).</w:t>
        <w:t xml:space="preserve">              (Be sure to quote any character that  might  other-</w:t>
        <w:t xml:space="preserve">              wise  be  interpreted  or modified by the operating</w:t>
        <w:t xml:space="preserve">              system, particularly under Unix and VMS.)</w:t>
        <w:t xml:space="preserve">       [-x xfile(s)]</w:t>
        <w:t xml:space="preserve">              An optional list of archive members to be  excluded</w:t>
        <w:t xml:space="preserve">              from  processing.   Since wildcard characters match</w:t>
        <w:t xml:space="preserve">              directory separators (`/'), this option may be used</w:t>
        <w:t xml:space="preserve">              to  exclude  any  files that are in subdirectories.</w:t>
        <w:t xml:space="preserve">              For example, ``foosfx *.[ch] -x */*'' would extract</w:t>
        <w:t xml:space="preserve">              all  C source files in the main directory, but none</w:t>
        <w:t xml:space="preserve">              in any subdirectories.  Without the -x option,  all</w:t>
        <w:t xml:space="preserve">              C  source  files in all directories within the zip-</w:t>
        <w:t xml:space="preserve">              file would be extracted.</w:t>
        <w:t xml:space="preserve">       If unzipsfx is compiled with SFX_EXDIR defined,  the  fol-</w:t>
        <w:t xml:space="preserve">       lowing option is also enabled:</w:t>
        <w:t xml:space="preserve">       [-d exdir]</w:t>
        <w:t xml:space="preserve">              An  optional  directory  to which to extract files.</w:t>
        <w:t xml:space="preserve">              By default, all files and subdirectories are recre-</w:t>
        <w:t xml:space="preserve">              ated in the current directory; the -d option allows</w:t>
        <w:t xml:space="preserve">              extraction in an arbitrary directory (always assum-</w:t>
        <w:t xml:space="preserve">              ing  one has permission to write to the directory).</w:t>
        <w:t xml:space="preserve">              The option and directory may be concatenated  with-</w:t>
        <w:t xml:space="preserve">              out  any  white  space  between them, but note that</w:t>
        <w:t xml:space="preserve">              this may cause normal shell  behavior  to  be  sup-</w:t>
        <w:t xml:space="preserve">              pressed.    In   particular,  ``-d ~''  (tilde)  is</w:t>
        <w:t xml:space="preserve">              expanded by Unix C shells  into  the  name  of  the</w:t>
        <w:t xml:space="preserve">              user's  home directory, but ``-d~'' is treated as a</w:t>
        <w:t xml:space="preserve">              literal subdirectory ``~'' of  the  current  direc-</w:t>
        <w:t xml:space="preserve">              tory.</w:t>
        <w:t>OPTIONS</w:t>
        <w:t xml:space="preserve">       unzipsfx supports the following unzip(1L) options:  -c and</w:t>
        <w:t xml:space="preserve">       -p (extract to standard output/screen), -f and -u (freshen</w:t>
        <w:t xml:space="preserve">       and  update  existing  files  upon  extraction),  -t (test</w:t>
        <w:t xml:space="preserve">       archive) and -z (print archive comment).  All normal list-</w:t>
        <w:t xml:space="preserve">       ing  options  (-l,  -v  and -Z) have been removed, but the</w:t>
        <w:t xml:space="preserve">       testing option (-t) may be used as a ``poor man's''  list-</w:t>
        <w:t xml:space="preserve">       ing.    Alternatively,   those   creating  self-extracting</w:t>
        <w:t xml:space="preserve">       archives may wish to include a short listing in  the  zip-</w:t>
        <w:t xml:space="preserve">       file comment.</w:t>
        <w:t>Info-ZIP             28 November 1998 (v5.4)                    2</w:t>
        <w:t>UNZIPSFX(1L)                                         UNZIPSFX(1L)</w:t>
        <w:t xml:space="preserve">       See  unzip(1L)  for  a  more complete description of these</w:t>
        <w:t xml:space="preserve">       options.</w:t>
        <w:t>MODIFIERS</w:t>
        <w:t xml:space="preserve">       unzipsfx currently supports all unzip(1L)  modifiers:   -a</w:t>
        <w:t xml:space="preserve">       (convert  text files), -n (never overwrite), -o (overwrite</w:t>
        <w:t xml:space="preserve">       without prompting), -q (operate quietly), -C (match  names</w:t>
        <w:t xml:space="preserve">       case-insenstively), -L (convert uppercase-OS names to low-</w:t>
        <w:t xml:space="preserve">       ercase), -j (junk paths) and -V (retain version  numbers);</w:t>
        <w:t xml:space="preserve">       plus  the following operating-system specific options:  -X</w:t>
        <w:t xml:space="preserve">       (restore VMS owner/protection info), -s (convert spaces in</w:t>
        <w:t xml:space="preserve">       filenames  to underscores [DOS, OS/2, NT]) and -$ (restore</w:t>
        <w:t xml:space="preserve">       volume label [DOS, OS/2, NT, Amiga]).</w:t>
        <w:t xml:space="preserve">       (Support for regular ASCII text-conversion may be  removed</w:t>
        <w:t xml:space="preserve">       in  future  versions,  since  it  is simple enough for the</w:t>
        <w:t xml:space="preserve">       archive's creator to  ensure  that  text  files  have  the</w:t>
        <w:t xml:space="preserve">       appropriate  format  for  the local OS.  EBCDIC conversion</w:t>
        <w:t xml:space="preserve">       will of course continue to be supported since the  zipfile</w:t>
        <w:t xml:space="preserve">       format implies ASCII storage of text files.)</w:t>
        <w:t xml:space="preserve">       See  unzip(1L)  for  a  more complete description of these</w:t>
        <w:t xml:space="preserve">       modifiers.</w:t>
        <w:t>ENVIRONMENT OPTIONS</w:t>
        <w:t xml:space="preserve">       unzipsfx uses the same environment variables as  unzip(1L)</w:t>
        <w:t xml:space="preserve">       does,  although this is likely to be an issue only for the</w:t>
        <w:t xml:space="preserve">       person creating and testing the  self-extracting  archive.</w:t>
        <w:t xml:space="preserve">       See unzip(1L) for details.</w:t>
        <w:t>DECRYPTION</w:t>
        <w:t xml:space="preserve">       Decryption  is supported exactly as in unzip(1L); that is,</w:t>
        <w:t xml:space="preserve">       interactively with a  non-echoing  prompt  for  the  pass-</w:t>
        <w:t xml:space="preserve">       word(s).   See  unzip(1L)  for  details.  Once again, note</w:t>
        <w:t xml:space="preserve">       that if the archive has no encrypted  files  there  is  no</w:t>
        <w:t xml:space="preserve">       reason  to  use a version of unzipsfx with decryption sup-</w:t>
        <w:t xml:space="preserve">       port; that only adds to the size of the archive.</w:t>
        <w:t>EXAMPLES</w:t>
        <w:t xml:space="preserve">       To create a self-extracting archive letters from a regular</w:t>
        <w:t xml:space="preserve">       zipfile  letters.zip  and change the new archive's permis-</w:t>
        <w:t xml:space="preserve">       sions to be world-executable under Unix:</w:t>
        <w:t xml:space="preserve">           cat unzipsfx letters.zip &gt; letters</w:t>
        <w:t xml:space="preserve">           chmod 755 letters</w:t>
        <w:t xml:space="preserve">           zip -A letters</w:t>
        <w:t xml:space="preserve">       To create the same archive under MS-DOS, OS/2 or NT  (note</w:t>
        <w:t xml:space="preserve">       the use of the /b [binary] option to the copy command):</w:t>
        <w:t xml:space="preserve">           copy /b unzipsfx.exe+letters.zip letters.exe</w:t>
        <w:t xml:space="preserve">           zip -A letters.exe</w:t>
        <w:t xml:space="preserve">       Under VMS:</w:t>
        <w:t>Info-ZIP             28 November 1998 (v5.4)                    3</w:t>
        <w:t>UNZIPSFX(1L)                                         UNZIPSFX(1L)</w:t>
        <w:t xml:space="preserve">           copy unzipsfx.exe,letters.zip letters.exe</w:t>
        <w:t xml:space="preserve">           letters == "$currentdisk:[currentdir]letters.exe"</w:t>
        <w:t xml:space="preserve">           zip -A letters.exe</w:t>
        <w:t xml:space="preserve">       (The VMS append command may also be used.  The second com-</w:t>
        <w:t xml:space="preserve">       mand installs the new program  as  a  ``foreign  command''</w:t>
        <w:t xml:space="preserve">       capable  of taking arguments.  The third line assumes that</w:t>
        <w:t xml:space="preserve">       Zip is already installed as  a  foreign  command.)   Under</w:t>
        <w:t xml:space="preserve">       AmigaDOS:</w:t>
        <w:t xml:space="preserve">           MakeSFX letters letters.zip UnZipSFX</w:t>
        <w:t xml:space="preserve">       (MakeSFX  is  included  with the UnZip source distribution</w:t>
        <w:t xml:space="preserve">       and with Amiga binary distributions.  ``zip  -A''  doesn't</w:t>
        <w:t xml:space="preserve">       work  on  Amiga  self-extracting  archives.)   To test (or</w:t>
        <w:t xml:space="preserve">       list) the newly created self-extracting archive:</w:t>
        <w:t xml:space="preserve">           letters -t</w:t>
        <w:t xml:space="preserve">       To test letters quietly, printing only a  summary  message</w:t>
        <w:t xml:space="preserve">       indicating whether the archive is OK or not:</w:t>
        <w:t xml:space="preserve">           letters -tqq</w:t>
        <w:t xml:space="preserve">       To  extract  the complete contents into the current direc-</w:t>
        <w:t xml:space="preserve">       tory, recreating all files and  subdirectories  as  neces-</w:t>
        <w:t xml:space="preserve">       sary:</w:t>
        <w:t xml:space="preserve">           letters</w:t>
        <w:t xml:space="preserve">       To extract all *.txt files (in Unix quote the `*'):</w:t>
        <w:t xml:space="preserve">           letters *.txt</w:t>
        <w:t xml:space="preserve">       To extract everything except the *.txt files:</w:t>
        <w:t xml:space="preserve">           letters -x *.txt</w:t>
        <w:t xml:space="preserve">       To  extract  only  the README file to standard output (the</w:t>
        <w:t xml:space="preserve">       screen):</w:t>
        <w:t xml:space="preserve">           letters -c README</w:t>
        <w:t xml:space="preserve">       To print only the zipfile comment:</w:t>
        <w:t xml:space="preserve">           letters -z</w:t>
        <w:t>LIMITATIONS</w:t>
        <w:t xml:space="preserve">       The principle and fundamental limitation  of  unzipsfx  is</w:t>
        <w:t xml:space="preserve">       that  it is not portable across architectures or operating</w:t>
        <w:t xml:space="preserve">       systems, and therefore neither are the resulting archives.</w:t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rchitectures there is limited portability, how-</w:t>
        <w:t xml:space="preserve">       ever (e.g., between some flavors of Intel-based Unix).</w:t>
        <w:t>Info-ZIP             28 November 1998 (v5.4)                    4</w:t>
        <w:t>UNZIPSFX(1L)                                         UNZIPSFX(1L)</w:t>
        <w:t xml:space="preserve">       Another problem with the current  implementation  is  that</w:t>
        <w:t xml:space="preserve">       any archive with ``junk'' prepended to the beginning tech-</w:t>
        <w:t xml:space="preserve">       nically is no longer a zipfile (unless zip(1) is  used  to</w:t>
        <w:t xml:space="preserve">       adjust the zipfile offsets appropriately, as noted above).</w:t>
        <w:t xml:space="preserve">       unzip(1) takes note of the  prepended  bytes  and  ignores</w:t>
        <w:t xml:space="preserve">       them  since  some  file-transfer protocols, notably MacBi-</w:t>
        <w:t xml:space="preserve">       nary, are  also  known  to  prepend  junk.   But  PKWARE's</w:t>
        <w:t xml:space="preserve">       archiver  suite  may not be able to deal with the modified</w:t>
        <w:t xml:space="preserve">       archive unless its offsets have been adjusted.</w:t>
        <w:t xml:space="preserve">       unzipsfx has no knowledge of the user's PATH, so  in  gen-</w:t>
        <w:t xml:space="preserve">       eral  an  archive  must either be in the current directory</w:t>
        <w:t xml:space="preserve">       when it is invoked, or else a full or relative  path  must</w:t>
        <w:t xml:space="preserve">       be  given.  If a user attempts to extract the archive from</w:t>
        <w:t xml:space="preserve">       a directory in  the  PATH  other  than  the  current  one,</w:t>
        <w:t xml:space="preserve">       unzipsfx  will print a warning to the effect, ``can't find</w:t>
        <w:t xml:space="preserve">       myself.''  This is always true under Unix and may be  true</w:t>
        <w:t xml:space="preserve">       in some cases under MS-DOS, depending on the compiler used</w:t>
        <w:t xml:space="preserve">       (Microsoft C fully qualifies the program name,  but  other</w:t>
        <w:t xml:space="preserve">       compilers  may  not).  Under OS/2 and NT there are operat-</w:t>
        <w:t xml:space="preserve">       ing-system calls available  that  provide  the  full  path</w:t>
        <w:t xml:space="preserve">       name,  so  the archive may be invoked from anywhere in the</w:t>
        <w:t xml:space="preserve">       user's path.  The situation is  not  known  for  AmigaDOS,</w:t>
        <w:t xml:space="preserve">       Atari TOS, MacOS, etc.</w:t>
        <w:t xml:space="preserve">       As noted above, a number of the normal unzip(1L) functions</w:t>
        <w:t xml:space="preserve">       have been removed  in  order  to  make  unzipsfx  smaller:</w:t>
        <w:t xml:space="preserve">       usage  and  diagnostic info, listing functions and extrac-</w:t>
        <w:t xml:space="preserve">       tion to other directories.  Also, only stored and deflated</w:t>
        <w:t xml:space="preserve">       files are supported.  The latter limitation is mainly rel-</w:t>
        <w:t xml:space="preserve">       evant to those who create SFX archives, however.</w:t>
        <w:t xml:space="preserve">       VMS users must know how to set up self-extracting archives</w:t>
        <w:t xml:space="preserve">       as  foreign  commands  in  order  to use any of unzipsfx's</w:t>
        <w:t xml:space="preserve">       options.  This is not necessary for simple extraction, but</w:t>
        <w:t xml:space="preserve">       the  command  to do so then becomes, e.g., ``run letters''</w:t>
        <w:t xml:space="preserve">       (to continue the examples given above).</w:t>
        <w:t xml:space="preserve">       unzipsfx on the Amiga requires the use of a  special  pro-</w:t>
        <w:t xml:space="preserve">       gram,  MakeSFX, in order to create working self-extracting</w:t>
        <w:t xml:space="preserve">       archives; simple concatenation does not work.  (For  tech-</w:t>
        <w:t xml:space="preserve">       nically oriented users, the attached archive is defined as</w:t>
        <w:t xml:space="preserve">       a ``debug hunk.'')  There may  be  compatibility  problems</w:t>
        <w:t xml:space="preserve">       between the ROM levels of older Amigas and newer ones.</w:t>
        <w:t xml:space="preserve">       All current bugs in unzip(1L) exist in unzipsfx as well.</w:t>
        <w:t>DIAGNOSTICS</w:t>
        <w:t xml:space="preserve">       unzipsfx's  exit status (error level) is identical to that</w:t>
        <w:t xml:space="preserve">       of unzip(1L); see the corresponding man page.</w:t>
        <w:t>SEE ALSO</w:t>
        <w:t xml:space="preserve">       funzip(1L), unzip(1L), zip(1L), zipcloak(1L), zipgrep(1L),</w:t>
        <w:t xml:space="preserve">       zipinfo(1L), zipnote(1L), zipsplit(1L)</w:t>
        <w:t>Info-ZIP             28 November 1998 (v5.4)                    5</w:t>
        <w:t>UNZIPSFX(1L)                                         UNZIPSFX(1L)</w:t>
        <w:t>URL</w:t>
        <w:t xml:space="preserve">       The     Info-ZIP     home    page    is    currently    at</w:t>
        <w:t xml:space="preserve">       http://www.cdrom.com/pub/infozip/ .</w:t>
        <w:t>AUTHORS</w:t>
        <w:t xml:space="preserve">       Greg Roelofs was responsible for the  basic  modifications</w:t>
        <w:t xml:space="preserve">       to  UnZip necessary to create UnZipSFX.  See unzip(1L) for</w:t>
        <w:t xml:space="preserve">       the current list of Zip-Bugs authors, or the file CONTRIBS</w:t>
        <w:t xml:space="preserve">       in  the  UnZip  source  distribution  for the full list of</w:t>
        <w:t xml:space="preserve">       Info-ZIP contributors.</w:t>
        <w:t>Info-ZIP             28 November 1998 (v5.4)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