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474292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820220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8136271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