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04059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94623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2507643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1865083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5426820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5121008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5212558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4133336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80397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1872401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919097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3636206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2266292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9460742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851418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9918853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744013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5240573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935854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353998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5481720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7013139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475091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2198224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5784013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4177338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2198434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3295076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2024759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9628964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3447659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9045800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