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32820342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1407460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2180116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2897097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9849542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4729755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60429411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