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1808685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8857360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4334436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480750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870811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