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1553895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264752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038656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205166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8867217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103225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