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X UUCICO and FX UUCP are Copyright (c) 1993, 1994 by Jorge Cw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jorge@sat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maintains a set of servers to support its products.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ose servers, their functions, and instructions o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mail based file-server         (fx-dist@uufx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onymous ftp-server            (ftp.uufx.net /pub/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formation email auto-replier  (fx-info@uufx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ublic mailing list.</w:t>
        <w:tab/>
        <w:t xml:space="preserve">       (fx-list@uufx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WW and gopher home page        (www.uufx.net ~bob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le distribution. The two main servers are FX's mail and ftp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o get a copy of FX UUCICO via electronic mai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x-dist@uufx.net. In the body of the message, issue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   ...sends a copy of the serv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  ...sends a list of the fi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{}  ...sends a request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per syntax for file retrieval is "get 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ample's 'filename.ext' should be replaced with the exa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ile you wish to receive, and the command should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otemarks in the actual mailing.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all commands MUST be enclosed in 'begin' and 'end'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stance, a complete message to the file server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fxuucico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trieve other files, request a copy of the index from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'index' above) to get a list of avail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You may use File Transfer Protocol (ftp) to retrieve copies of F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iles. Use the ftp command to access ftp.uufx.net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spond with a login prompt. Respond with anonymous _or_ with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is login prompt. The system will then ask you for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 to this with your personal email address. At the ftp&gt;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directory to the fx area:  cd pub/fx. The ls command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a list of the file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e the 'bin' command BEFORE you request a transfer. After doing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the command:  get fxuucico.zip  to have the file sent to you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general command to retrieve any other files you'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, substituting the name of the file you want for fxuucico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Via WWW (Mosaic, Lynx, Gopher, Cello, etc.) Set your URL in Mosaic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uufx.net/~bobk, and follow the prompts. For gopher or lyn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 www.uufx.net/~bobk to your invocation command for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. Cello works the same way Mosaic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Via FidoNet from the Circuit Board BBS, 1:346/15. Send for FIL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the files available by F'req. FX-INFO sends a fact sheet on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X-FAQ sends a collection of snippets from commonly ask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X maintains three public servers for supporting clients or potential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 Two of these are auto-responders and one is an interactiv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o get the FX FAQ, send an email message to: fx-faq@uufx.net.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urrent FAQ will be sent to you in return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To get a description of FX UUCICO and its capabilities, send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o:  fx-info@uufx.net. A copy of the information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 in return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se are auto-responders, no Subject: line or message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n by a human being. Please don't use these addresse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author or the server administrator, they will not get your 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FX operates a public mailing list for the discussion of FX topic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invited to participate with your questions, observations,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uggestions. This forum operates similarly to a newsgroup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t uses mail instead of usenet news as a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ubscribe to the public list, you MUST communicate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rver. (The same is true if you wish to UNsubscrib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join, send email to: fx-cmd@uufx.net _or_ fx-list-request@uuf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body of the message, you MUST issue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be fx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name fxuser@your.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'listname' line, place the email address where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x mails sent. The address 'fxuser@your.site' is only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hould be replaced with your preferred email address. If your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succeeds, you will receive a confirmation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have subscribed, any articles you wish to submit must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  fx-list@uufx.net. If you wish to reply to an article you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normal Reply method of your mailer will send you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orrec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Nsubscribe from the list, you must send your reques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server described in the 'subscribe' section above.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x-cmd@uufx.net _or_ fx-list-request@uufx.net and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used to subscribe --except replacing the word 'subscribe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d 'unsubscribe.'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bscribe fx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name  fxuser@your.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d an "alias" when you subscribed, be sure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ddress you did when you joined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command messages accidentally sent to fx-list@uufx.n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vered to all subscribed members and is likely to generate '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' It is strongly suggested that you keep a set of thes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 for future reference to prevent embarrass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the author, Jorge Cwik, directly at either jorge@sat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orge@uufx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s are operated by Bob Kirkpatrick. All comments, questions or s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ions regarding their operation should be directed to either bobk@uuf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bk@dogear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