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UNIT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Nir Sof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UNIT is a FreeWare TP unit for creating resident programs (TS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copy, modify and share this program with others.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SRUNIT source code to other people (or upload it to a BBS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he whole original files which is included in TSRUN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rove TSRUNIT source code, i will appreciate it, if you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ack the improved source code via mail. I might use i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SR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lso to get comments and suggestions. You can send i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net: nir@netvision.net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donet:  Nir Sofer, at 2:403/13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 S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hderot Hashoshani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583 Ramat 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will be answered. if you don't get a reply after a wee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again. Mail may be lost some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SRUN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UNIT.PAS  Main unit of TSR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EXAMP.PAS Example to show you how to use TSR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EXAMP.EXE Compiled example of TSR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UNIT.DOC  The file that you are reading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USING TSR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ules that you must know them before writing TSRs with TSR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{$f+} to the beginning of your program to force Turbo-Pasca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ar-calls. Otherwise, your program will get stuck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stran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{$m $800,0,0} to the beginning of your program to minimiz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mory that TP use. If you get "stack overflow error"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increase the $800 value. But, remember that TS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beginning of the main block, put the SetUserSignatur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allow you to check if your TSR ha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very TSR you have to use different Signatu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you sure that your TSR work perfectly, add {$s-} and {$r-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program to minimize the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SR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UNIT is very easy to use unit. You just have to define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vating the TSR procedure and the proced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key combination, you have to define 2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ag - keyboard flag (shift,alt and c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= Right Shif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= Left Shift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= Ctrl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= Alt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= Scroll Lock active (not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= Num Lock active (not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= Caps Lock active (not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= Insert active (not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 want to get Alt+Ctrl combination: keyflag = bit 2 +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 4 + 8 = 12. You can also use the consts of TSR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ag:= Alt + Ctr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c - keyboard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table to find the suitable value to the ke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activating the 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Code    �     Key          Code    �     Key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1       �     A            30      �     Caps Lock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2       �     S            31      �     F1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3       �     D            32      �     F2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4       �     F            33      �     F3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5       �     G            34      �     F4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6       �     H            35      �     F5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7       �     J            36      �     F6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8       �     K            37      �     F7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9       �     L            38      �     F8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10      �     ;            39      �     F9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11      �     '            40      �     F10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12      �     `            41      �     F11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  13      �     Left Shift   42      �     F12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sp      14      �     \            43      �     NumLock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15      �     Z            44      �     Scroll Lock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16      �     X            45      �     Home or 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   17      �     C            46      �     Up or 8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18      �     V            47      �     PgUp or 9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19      �     B            48      �     Gray -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20      �     N            49      �     Left or 4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21      �     M            50      �     Center or 5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22      �     ,            51      �     Right or 6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23      �     .            52      �     Gray +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24      �     /            53      �     End or 1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25      �     Right Shift  54      �     Down or 2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   26      �     Prt Sc or *  55      �     PgDn or 3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        27      �     Alt          56      �     Ins or 0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28      �     Spacebar     57      �     Del or .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     29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activate your TSR every time tha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eft shift+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ag:=8 + 2; {alt = 8, Left shift =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c:=59; {the scan code of F1 key is 5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consts of TSR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ag:=Alt + 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c:=_f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TSR, just call InstallTsr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tallTsr(tsrproc: Procedur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proc variable represent the procedure that you want to activa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he key combinati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ag:= LeftShift + 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c:= _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Tsr(Run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example, the program will terminate, return to do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left shift+alt+R, the RunMe procedure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TSR proceudre is active, you can remove it from memor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Ts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if you are allowed to remove your TSR, use CheckInt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This procedure checks 10,09 and 08 interrupt vectors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ours. If you have installed another TSR since you inst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you could not remov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SRUNIT you can also check if your TSR has already install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 you have to define in the beginning of your program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numbers, that install your TSR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serSignature(Check,Return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must be different from zer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few TSRs with TSRUNIT, the Check value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ome TSRs may be notified you that they have alread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check signature is installed by using IN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Installation check of TSRUN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A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check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Return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f your TSR has installed, use InstallationChec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RUE result, the TSR ha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exactly how is it work, see TSREXAMP.PAS and TSREXA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UNIT v1.00  05/06/95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UNIT v1.10  30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s with MS-DOS 6.xx fixed by adding INT28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if the TSR has already install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ype of TsrProcedue variable is a procedure instead of poin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add @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ts for all keyboard flags and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srProcedure variable automatically assigned by InstallTs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