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out the following form as completely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re did you obtain this copy from?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the version number?  _Turbo Pascal Pre-Procesor v1.12  Shareware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stre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r City/State/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tele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few questions ask about your system, please check off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Monochrome Monitor      [  ]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CGA Monitor             [  ] Colo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EGA Monitor             [  ] E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VGA Monitor             [  ] V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Variable Sync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128K memory or less     [  ] 256K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640K memory of less     [  ] 1MB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ver 1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OS version 2.00        [  ] DOS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OS version 3.10        [  ] DOS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OS version 3.30        [  ] DOS version 4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Hard Drive System       [  ]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hecked any of the above, please enclose a separa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describing the exact cut off point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omments/needs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is form and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5 Deer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ton, CT 06612-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