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german documentation to ZUtils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tils besteht aus 5 kleinere Utiliti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chl�sselt Dateien nach einem einfachen Algorhytm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ruf : ZCODE +|-&lt;passwort&gt; &lt;eingabe&gt; &lt;ausgab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Passwort ist optional; Es wird NICHT in die Ausgabedatei geschr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m�ssen Sie's sich merken ! &lt;eingabe&gt; und &lt;ausgabe&gt; bezeic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Ein- bzw. Ausgabedatei. Beide m�ssen vollst�ndig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Laufwerk:\Pfad\Dateiname.Erweiterung . Die Standard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kodierte Dateien ist (falls es nicht spezifiziert wurde) .C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t eine 1:1 Kopie eines Laufwerks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ruf : ZIMAGE r|w &lt;laufwerk&gt;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utzen Sie 'ZIMAGE r ..', um eine Imagedatei zu erstellen, 'ZIMAGE w ..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eine Diskette wiederherzustellen. &lt;laufwerk&gt; ist eine DOS-Laufwe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zeichnung, wie 'A:' oder 'Z:' (Festplatten werden genauso behandelt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n), &lt;datei&gt; ist der Name der Datei, inkl. Pfad. Standard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'.ZM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Loc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ichert die Partitionstabelle in eine Datei, 'versteckt' die Festpla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rrt den Computer, wartet auf ein Passwort. Falls eingegeben, stell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stplatte wieder her und endet. Falls PC abgeschaltet, Floppy (vorh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BOOT erstellt) mit der gespeicherten Partitionstabelle ein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rten, dann ist die Festplatte wieder 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ruf : ZLOCK &lt;optionen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en: -dXX : Verz�gerung auf XX Milisekunden 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fXX : Setzt den Namen der Datei, wo die PT gespeichert wird, auf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h   : Kurzhilfe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n   : Die PT wird weder gelesen noch b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nw  : Die PT wird zerst�rt aber nicht gespeichert. Gef�hrlich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r dann benutzen, wenn Stromausfall unm�glich (also n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pXX : Setzt das Passwort auf XX (Standard = 'ZLOCK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o�-/Kleinschreibung beacht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q   : zu benutzen in .BAT-Dateien, es wird nicht abgefra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   : Wiederherstellung der 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ext&gt; is der anzuzeigende Text w�hrend der Passwortabf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a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ehe un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ruf : ZPART &lt;festplatte&gt; r|w&lt;befehl&gt; &lt;option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stplatte&gt; bezeichnet die (physikalische) Festplatte (0 ode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bedeutet lesen (es wird in eine Datei oder auf dem Bildschirm geschrieb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bedeutet schreiben (die Partitionstabelle wird dabei ge�nde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efehl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Partitions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p speichert die PT in die Datei 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sp: 'ZPART rp a:\savehd1.mb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 lest (und �berschreibt) die PT aus der Datei 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sp: 'ZPART 1 wp a:\savehd2.mb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- Partitions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 zeigt den Typ (OS-CODE) der Partition &lt;option&gt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sp: 'ZPART rt 1' (meistens 6=DOS Bootlaufwe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t setzt den Typ der Partition &lt;option1&gt; auf &lt;option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sp: 'ZPART wt 2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- bootf�hi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 sagt, ob die Partition &lt;option&gt; bootf�hi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sp: 'ZPART b 1' (meistens affirmative Antw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t setzt die Partition &lt;option&gt; als P., von der gestarte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�nderungen an der PT m�ssen best�tigt werden (Abfrage mit Y beantwor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werden erst nach einem Neustart wirks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l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langsamt den Computer so, da� �ltere Spiele nicht zu schnell la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ruf : ZSLOW &lt;verz&gt; &lt;befeh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wird eine Verz�gerungsschleife initialisiert, die im Hinter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eitet, w�hrend &lt;befehl&gt; (ein DOS-Kommando) ausgef�hrt wird. Je gr�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Wert &lt;verz&gt; ist, desto langsamer wird der PC. Erlaubte Wert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Bereich 0 .. 2.000.000.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Programme sind Eigentum des Authors (s.u.). Sie haben das Re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f�r eine kurze Zeit zu testen. Bei Gefallen bitte registrieren (35,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aket, also 7,- pro Programm). Weitere Versionen werden auf An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ank., addr. Umschlag + Diskette) kostenlos nachgesandt. Source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 (EXE-Preis), individuelle Anfertigung gg. doppeltem Betrag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rogramme wurden von mir und meinen Bekannten auf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Konfigurationen getestet. Ich �bernehme keine Haftung auf Sch�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folge der Benutzung dieser Programme entstehen. Bin gerne ber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Fragen zu antworten (Adresse un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neues Paket ist in der Planung, mit verbesserten ZImage und Z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basierter Benutzerf�hrung und (evtl. sp�ter) einem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des Autho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Z.Vladescu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nerstr. 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27 D�sseldo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: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escu@mail.rz.uni-duesseldorf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