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add your own primitives coded in C to m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t we give in this version assumes that  you own a Borland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, BC 3.00 or a later version. We may support other compil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your ow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at examples in the file USERDEFS.C; you may add some actio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t them in a separate file.  Some more documentation is in MS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name of the routines you have defined to PRIMITIV.C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ant them to have in MSH's  language.   You will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ctions are surrounded by ifdefs  in that file.    You may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versions of MSH by not includ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 rebuild MSH by executing MAKEMS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the version you get is bigger than the distributed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one just fits within the boundaries of the compac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ibraries are large model so you may add as much cod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istributed version has been compressed with lz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