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ab/>
        <w:tab/>
        <w:t xml:space="preserve">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Yuriy A. Reznik</w:t>
        <w:tab/>
        <w:t xml:space="preserve">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2-2 Broo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MD 21044    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-992-9824 Voice</w:t>
        <w:tab/>
        <w:t xml:space="preserve">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-992-9824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     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State, ZIP Cod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Countr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: _________________________  FAX #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FG Version 1.0: JCHAIN, JDRIVE, and JSWAP utilities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INDIVIDUAL USE                            $4.99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TE LICENSE for the use of JCHAIN, JDRIVE, and JSWA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o   9 computers ... at $4.19 each   # computers ___x $4.19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to  19 computers ... at $3.59 each   # computers ___x $3.59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to  49 computers ... at $3.19 each   # computers ___x $3.19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to  99 computers ... at $2.79 each   # computers ___x $2.79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to 199 computers ... at $2.59 each   # computers ___x $2.59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0 up computers                         Flat fee:   $499       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ENCLOSED US FUNDS </w:t>
        <w:tab/>
        <w:tab/>
        <w:tab/>
        <w:tab/>
        <w:t xml:space="preserve">     US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: [ ] Check         [ ] Money order   [ ]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yment is by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____ or VISA ____</w:t>
        <w:tab/>
        <w:t xml:space="preserve"> Expiration Dat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's Signature Required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Card, VISA, Check or Money Order drawn on a U.S.A. b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. funds.  Corporate Purchase orders (Net 30 days) acce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from large corporations within the USA &amp; Canada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s are prepaid only.  All orders outside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anada must be prepaid.  Please make remittance pay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uriy A. Rezn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