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ANO.COM is a silly little program to play the SN76496-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on the PC-Jr or Tandy 1000-series like a pian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  <w:tab/>
        <w:t xml:space="preserve">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 lock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A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D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F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G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A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C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ab/>
        <w:t>D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</w:t>
        <w:tab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F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G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A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C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D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F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G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A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C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D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exits the program.  In accordance with the sound c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up to 3 notes can be played at a time.  Notes giv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Standard Pitch, Equal Tempered Scale, or as close as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; C4 (period) is middle C.  High notes are not as close to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 lo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ways plays notes at the maximum volume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displays th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Tandy Pian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2   3       5   6       8   9   0       =  bac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4 G#4 A#4     C#5 D#5     F#5 G#5 A#5     C#6  D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G4  A4  B4  C5  D5  E5  F5  G5  A5  B5  C6  D6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D   F       H   J   K    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2     C#3 D#3     F#3 G#3 A#3     C#4 D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Z   X   C   V   B   N   M   ,   .   /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    B2  C3  D3  E3  F3  G3  A3  B3  C4  D4 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middle C.  Hit &lt;escape&gt;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on a Tandy 1000TL with a 101-key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other keyboard, the key for the top note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place.  On the 83-key keyboard, the top note is the \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row next to the left shift.  On the 84-key keyboard,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the \ key on the top row between = and backspace.  O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keyboard (1000TX and prior), the top note is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PCjr or Tandy 1000 (or later Tandy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Instruments SN76496 3-voice sound chip or equivalent circui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heck to see if you have the chip. 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 PC-Jr or Tandy 1000 or 2500 with a 3-voi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 will not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time-waster is free, no warraties, etc., etc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or me, you can send them to tvdog@delphi.com, or p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tandy, which I usually fol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