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SB PRO FERN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SG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-4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iago Garc�a Manti��n (M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 Valdoncel N� 57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300 Betan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N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mantianito.ddn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manty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348/10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st SBPVOL - oder warum SBPVOL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besitze einen PC im  Tower  Geh�use  und um an der Soundkar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t�rke einzustellen muss man sich da ziemlich bei verrenken.  Also 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 mir  gedacht  ich benutze daf�r das speicherresidente Programm, d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oundkarte  dabei  war.   Aber  nicht  nur,  das  dieses  nur in w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n funktioniert, verschwendet dieses Programm  wertvollen 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kam  ich  auf  die  Idee  SBPVOL  zu  schreiben,  ein speicher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, welches besser  als  das  Original  in  der  Lage  ist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n die Lautst�rke der SB Pro zu regeln.  Nebenbei l�gt es nich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Original von Creative Labs und ben�tigt wesentlich weniger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wohl vorige Versionen  von  SBPVOL  mit  jedem  PC  funktioni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t  diese Version mindestens einen 286er mit erweiterter Tastatur (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), nat�rlich eine SB  Pro  Soundkarte  und  DOS  Version 4 oder h�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OS Version 5 oder h�her haben l�dt sich das  Programm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n hoh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BPVOL-Autor garantiert f�r NICHTS.  Er ist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 jedwede  Sch�den  die  direkt   oder  indirekt  durch  diese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anden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wendung dieses Programms f�llt unter das Prinzip der Mail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edeutet, das Sie mir, wenn  Sie  dieses  Programm  nutzen  woll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arte  oder eine Mail an die Adresse zu Beginn dieses Dokuments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kann durch  jeden vertrieben werden vorausgeset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paket SBPV????.ZIP bleibt unver�ndert, was bedeutet, das der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SBPV????.ZIP  im Originalzustand verbleiben muss.  Weiterhin darf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 f�r dieses Programm  erhoben  werden.   Somit  ist auch klar, 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 bezahlen m�ssen um dieses Programm zu nutzen und wenn Sie was 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...  dann sind Sie wohl �bers Ohr gehau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Vorschlag, Kommentar oder jede Frage zum  Programm  sollt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 der  oben  dargebotenen  Wege  direkt  an den Autor ger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ich auf keinem Wege erreichbar sein,  so kann man nun alles �be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etz durch WhoWhere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 uns begi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as Programm zu  laden  brauchen  Sie nur SBPVOL eingeben. 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ommen Sie nach jedem weiteren Aufruf von SBPVOL  Informationen  �b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des Programms.  Es gibt dazu zwei Informationsw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Textinform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DOS Fehl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 aktivieren  SBPVOL  nachdem  es  installiert ist mit dem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ndard ist Strg ,  alternativ  Alt)  zusammen  mit  der grauen PLUS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- Taste im Ziffernblock (rechts) der Tastatur um  die  Gesamtlaut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rh�hen bzw.  zu 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egende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BPVOL  die  Lautst�rke  erh�ht  berechnet  es  das  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 rechter  und  linker Gesamtlautst�rke, erh�ht dies um ein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stellt  die  rechte  und  linke  Lautst�rke  darauf ein.  Entsprec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eht  beim  verringern  der  Gesamtlautst�rke, mit dem Unterschied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 um eine Einheit  verringert  wird,  nat�rlich(!).  Dies 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uch jetzt noch durch dr�cken der HotKey + Shift  +  PLUS  bzw. 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ehen.    Diese   verbesserte  Version  erm�glicht  es  jetzt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t�rke des rechten und  linken  Kanals  unabh�ngig voneinander zu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uch die Lautst�rke des  CD  Eingangs  gezielt  �ber  die  Tasta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ieren.   Kurz  gesagt Sie k�nnen nun alle Funktionen de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 mit dem residenten SBPVOL �ber die Tastatur steuern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Version beinhal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t o. Ctrl)       (Alt o.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ktivierung mit: HotKey+Shift+PLUS &amp; HotKey+Shift+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OL UP)           (VO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�rlich gibt es noch einige  andere  Tastenkombinationen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amten Mixer Funktionen zu 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sche Nutzung von oberem und unterem Speicher wie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BPVOL behauptet nicht mehr zum  IO zu geh�ren.  Falls Proble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P-SET auftreten - l�schen sie's von der Festplatte,  denn  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etet nun alle Funktionen von SBP-SET plus einige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ben�tigt nur 1056 Bytes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Funktioniert wieder unter Windows. Probleme... schreib 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nn  Int  8  aktiviert  ist  wird die Lautst�rke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's angezeigt.  Dazu  wird  ein dreistelliges Bin�rsyste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7).  F�r andere merkw�rdige Signale lies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Code und erweiterte Tastatur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wei  Arbeitsweisen:   Wenn  Int  9  aktiv  ist  Funktionier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enwiederholung,  wenn  nicht arbeitet SBPVOL �ber Int 8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Tastaturwiederholung kann verz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�bernimmt seine  Interrupte  von anderen Programmen, fall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belegt haben (am besten SBPVOL wird zuletzt gela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es schon resident ist erfolgt ein Status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Versionsnummer wird im Speicher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kann mit der Option D entfernt werden oder  man  verhindert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nherein  mit der Option B, das es geladen wird (es wird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information �ber SBPVOL und  den  SB  Pro Mixer angezeig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�glichkeit letztere zu �nd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  besteht  die  M�glichkeit  die  Arbeitsweise   des  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tr�glich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sche   Unterst�tzung   verschiedener   Sprachen  (Span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ch   und   Deutsch)    in    Abh�ngigkeit   der   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en.      Dies     kann     nat�rlich      auch    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zeilenparameter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 behandelt  eine  SB  16  als  w�re es eine SB Pro, so das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tzer dieses Programm testen  k�nnen.   (Eine SB 16 Versi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Anfrage erstel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bernimmt die BLASTER  Umgebungsvariable und �berpr�ft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, wenn die Varaible nicht gesetzt ist, fehlerhaft ist 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/H Option die Hardware�berpr�fung erzwu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GESAMTLAUTST�RKE(0-7 o. 00-77) : Volume: 0-7 zusammen o. 00-77 una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VOICE-LAUTST�RKE(0-7 o. 00-77) : Volume: 0-7 zusammen o. 00-77 una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FM-LAUTST�RKE   (0-7 o. 00-77) : Volume: 0-7 zusammen o. 00-77 una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AUSGABE-FILTER           (S/N) : Status:  S=Aktiv, N=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AUSGABE-MODUS            (M/S) : Modus :  M=Mono, S=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MIKROFON-LAUTST�RKE      (0-3) : Volume: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LINE-LAUTST�RKE (0-7 o. 00-77) : Volume: 0-7 zusammen o. 00-77 una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CD-LAUTST�RKE   (0-7 o. 00-77) : Volume: 0-7 zusammen o. 00-77 una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EINGANGSQUELLE         (M/C/L) : Quelle: M=Mikrofon, C=CD, L=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EINGANGSFILTER         (A/B/N) : Status: A=Hoch, B=Tief, N=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Alt: Definiert  die  ALT-Taste  als  Aktivierungstaste.  SBPVOL wir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 Alt+Shift+PLUS &amp; Alt+Shift+MINU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Ctrl: Definiert die CTRL-Taste  als  Aktivierungstaste.  SBPVOL wir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 Ctrl+Shift+PLUS &amp; Ctrl+Shift+MINUS aktiviert.  Die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s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Total: So  l�uft  SBPVOL  in  voller  St�rke,  d.h.  mit  der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belegung von Int 8 und  Int  9  und es liest die Tastat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und In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Light: Dies ist die  etwas  schw�chere  Ausf�hrung,  bei  der  zwa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-Neubelegung  funktioniert  aber  die  Tastatur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 Int 9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ints Recover off: Dies ist  die  schw�chste Ausf�hrung, bei d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-Neubelegung deaktiviert ist.   Dieser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n   dazu   benutzt   werden,  um  andere 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,  von  denen  SBPVOL  vorher  die Interru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nommen hat, aus dem Speicher entfernen zu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se  anderen  Programme melden sonst bei dem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zu entfernen, das  ein anderes residen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ach geladen wurde, was dann nat�rlich nicht 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Normal: Auf diese Art  und  Weise  verh�lt  sich  SBPVOL  wie  ein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w�hnliches  residentes Programm.  Das bedeutet, das es nu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belegt ohne Interrupt-Neubelegung  und  die Tastatur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�ber Int 9 gelesen.  (schau bei JMP nach wie man es ma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Batch: Die Kommandozeilenparameter werden �bernommen aber der 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il wird nicht installiert.  Der Programm Status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 Option  ist  n�tzlich  um  SBPVOL  vor einem in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 zu entfernen und danach wieder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unloaD: SBPVOL wird, wenn m�glich  aus  dem Speicher entfernt. 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 m�glich  so  kann  das  daran  liegen,  das  ein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es Programm nach  SBPVOL  installiert  wurde.   Um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 zu  l�sen  muss  das  andere  Programm  zuerst 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 entfernt werden.   Es  k�nnte  auch n�tig werde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PVOL in den 'ints Recover off' Modus umzuschalten.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zu sp�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=Sprache: Hiermit  w�hlen  Sie  die  Sprache  des  Programms.  Zur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deutet G0 Englisch, G1 Spanisch und G2 Deu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Hardware Test: Erzwingt die �berpruefung der Hardware um die I/O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  ermitteln.   Ohne  diesen Parameter wir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STER Umgebungsvariable  auszulesen.   Ist  die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setzt   oder   fehlerhaft   wird    automatisch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�berpr�fung  vorgenommen.   Sobald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  ist   wird   dieser   Parameter  nicht 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=Hilfe: Die  hier  nicht  beschriebenen  Optionen,  sowie  verbo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mbinationen von Optionen oder die  fehlerhafte 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r veranlassen SBPVOL dazu die Hilfeseite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Kombin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tene  Kombinationen  sind  solche,  die mehr als eine Program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/oder eine Modus  Option  enthalten,  oder die gleichzeit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A und (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e zu SBPVOL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Verwendung neuer Routinen werden Leerzeichen, '/'  und  '-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nzeichen  angesehen und deswegen ignoriert.  Das bedeutet, das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 nicht erst einzugeben  braucht.   Deswegen sind folgende Befehls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7/R -A   ; (Laden,   wenn   noch  nicht 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0 /L7 /RA  ; ansonsten   zeige   Status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 L7 R A    ; Setze Master auf 0 und beide Kan�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RA       ; LineIn  auf 7,  wechsle  in  den  '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; Recover      off'       Modus   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Aktivierungstaste 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sidente  SBPVOL  Programm  erm�glicht  es  nun alle Mis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funktionen der SB Pro  durch Tastenkombinationen zu manipulier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 ich eine recht komplexe Tastaturbelegung entwickelt, damit dies m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 Hier dazu eine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UNTER 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amt-Lautst�rke   :    F01     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-Lautst�rke    :    F05     F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-Lautst�rke       :    F07     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-Lautst�rke     :    F09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-LAUTST�RKE       :    F11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rofon-Lautst�rke :    F03     F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al Selek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  Shift (f�r den linken 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hte Shift (f�r den rechten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 die   separate   Regel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�le   deaktiviert   ist  bewi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de Shift Tasten dassel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Tasten  sollten zusammen gedr�ckt werden.  Also die HotKey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Kanal Selektor und den F-Tasten zur Regelung der gew�nschten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ikrofon ist hierbei eine  Ausnahme,  weil es ein Mono-Ger�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er  wird  dieser  Wert  durch  dr�cken  der  HotKey-Taste,   der  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ste und F3 bzw. 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habe  diese  Kombination  gew�hlt,  da  dann  die Kombina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- Taste, der  rechten  Shift-Taste  und  F3/F4  frei  ist um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 Regelung  der  Kan�le  zu  aktivieren  bzw.   deaktivieren. 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dazu auch noch die linke  Shift-Taste  gedr�ckt  wird,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 die  Mittelwerte  der  rechten und linken Lautst�rke jedes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tes  und  stellt  diese  ein.   Der  Wechsel  zwischen  aktiviert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ktivierter separater  Kanalregelung  wird  ebenfalls  mit  den  LED'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 angezeigt.  Leuchten Num und Rollen ist sie aktiviert und  leu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die mittlere (CAPS) ist sie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bination aus HotKey + Shift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�ndert die AufnahmeqUelle                  (NUM=Mic, CAPS=Line, ROLLEN=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ndert den AufnahmefiltEr               (NUM=Hoch, CAPS=Ohne, ROLLEN=T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ndert den AusgabemOdus des DAC             (CAPS=Mono, NUM&amp;ROLLEN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ndert den Ausgabefilter                   (CAPS=gefiltert, ROLLEN=dire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Option  funktioniert nicht mit einer SB16 - zumindes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on  mir  getesteten  -  weil  sie  nicht  zur  SB  Pro  kompatibe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leicht  gibt  es  16  bit  Soundkarten  von  anderen  Hersteller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ompatibler"   zur  SB  Pro  sind,  als  die  SB16  selbst  und 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iert dort diese Option.  Aber  prinzipiell m�sste man eine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f�r SB16 Soundkarten schreiben, wozu ich  derzeit  weder  Zeit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ltbekannte  Tastenkombination HotKey + Shift + PLUS/MINUS 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 die  rechte  UND  linke  Gesamtlautst�rke  unabh�ngig  davon, 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Kanalregelung aktiviert oder de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VOL setzt jetzt beim Beenden den Status von SBPVOL als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Die Codes und ein Beispiel zur Benutzung diese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Codes (die zahl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BPVOL nich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BPVOL resident im Total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SBPVOL resident im Light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BPVOL resident im 'ints Recover off'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SBPVOL resident im Normal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= W�hrend der Ausf�hrung von SBPVOL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getreten. Die Ursache kann ein Hardwarefehler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che Kombination von Kommandozeilenparameter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ungsbeispiel (Ich  benutze  dieses um Tape 2.54 von Colorado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en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b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r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k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- M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behauptet ja,  das  DOS  ein  Betriebssystem  sei.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ches  m�sste  es  jedem  ausgef�hrten  Programm  die  M�glichkeit 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eingaben zu lesen.  Da das jedoch eine Utopie ist muss  sich  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   andere   Programme   (resident   oder   auch  nicht)  behaupt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zubekommen, ob Sie die Lautst�rke �ndern woll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m Kampf kann SBPVOL  st�rker  oder schw�cher sein, wie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nschen.  Standardm��ig arbeitet SBPVOL im Total Modus,  was  bedeute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 mit  voller  Macht zuschl�gt, weswegen SBPVOL die Interrupte 8,9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belegt.  Dieser Modus beinhaltet  die  Neubelegung von Interrupt 8 u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BPVOL versucht also stets der erste Besitzer dieser beiden  Interrupt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) und die Tastatur wird �ber diese beide Interrupte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rationellen  Programmierungen  w�rde   dies  ja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en aber es gibt einige  sehr  mi�g�nstige  Programmier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e,  die SBPVOL mit ihnen teilen m�chte, ganz f�r sich ha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�nnte  dazu  f�hren,  das  SBPVOL  die  Kontrolle  �ber  die Interru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iert, oder das andere Programm f�ngt an zu mec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BPVOL die Kontrolle �ber Int 9 verliert kann es  die 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Aktivierungstaste  zwar  nicht  vor  anderen Programmen verberg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e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BPVOL Int  8  verliert  k�nnte  es  �ber  Int 9 weiter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och  wird  die  Lautst�rkeanzeige  per  Tastatur  LED's   solang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ieren, wie SBPVOL nicht die Kontrolle �ber Int 8 zur�ck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BPVOL  Int  8  und 9 verliert ist SBPVOL 'taub' und kann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mehr 'h�ren' wenn Sie es 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noch einige andere  Modi  in denen SBPVOL den Interrupt-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was gelassener angeht.  Die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: Es liest die Tastatur nicht via Int 8 =&gt; wenn es di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 Int 9 verliert wird SBPVOL 'tau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 off ints OFF: SBPVOL  versucht  nicht  die  Kontrolle  �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upte   zu   behalten   und  vermeidet 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nflikte mit ander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So verh�lt sich  SBPVOL  wie gew�hnliche resident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belegt nur Int 9  weswegen  keine  Interrupt  Neubele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ne   Lautst�rkeanzeige   per   Tastatur  LED's  und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taturabfrage �ber Int 8 statt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Ratschl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den Sie  SBPVOL  als  letztes  residentes  Programm,  zum Beispie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s in der autoexec.bat um SBPVOL maximale Power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vor Sie Windows starten deaktivieren Sie die Interrupt Neubelegung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eiden Sie Konflikte wenn Sie  MS  DOS  Edit  in  einem  DOS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en),  oder, was noch besser ist, vermeiden Sie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vor  Sie  Programme  starten,   die  Int  8  zur  exakten  Zeit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igen, wie Colorado's TAPE  Programm sollten sie SBPVOL 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icht vergessen  SBPVOL  wieder  zu  aktivieren,  wenn  sie  sol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wieder be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 Sie  bemerken,  das  beim  �ndern  der  Lautst�rke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Programms die LED's  nur  sehr  kurz  aufleuchten muss di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z ver�ndert  worden  sein.   Dies  f�hrt  dazu,  das  SBPVO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 innerhalb einer Sekunde sehr h�ufig in Int 8 liest und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 f�hren,  das  das  Programm  relativ  langsam  l�uft.   Um  d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eiden sollten Sie SBPVOL  in  den  LIGHT  Modus versetzen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kein anderes Programm nach SBPVOL geladen wurde, oder k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BPVOL geladenen Programme die gleichen Interrupte wie SBPVOL beleg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ganz einfach mit SBPVOL D zu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BPVOL sich beschwert m�ssen die Programme, die nach SBPVOL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entfernt werden. Dies kann Problematisch werden, wenn SBPVOL Interru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belegt hat. Dann sollten Sie folgendes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tellen Sie sicher, das SBPVOL keine Interrupte neu belegt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SBPVOL mit /R (ohne weitere Optionen) oder mit /B und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es noch nicht in diesem Modus ist nochmals mit /R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Entfernen Sie jeweils das letzte Programm bis SBPVOL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Dann k�nnen Sie SBPVOL in einen anderen Modus umstellen o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geber bei Probl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VOL muss vor Windows oder  Windows 95  geladen werden, wenn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Windows benutzen wollen.  Sie sollten dabei die SBPVOL Startoption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ndows Installationsprogramm bringt Ihren Computer zum Abst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BPVOL  geladen  ist.   Daher  sollten  Sie  SBPVOL  vor  ein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Problem  mit  der  'spinnenden'  Tastatur  (eine  Taste  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dr�ckt) ist behoben, wenn Sie den Light Modus (/K Option) benutz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 dann  nicht unter einigen Protected Mode Programmen wie Window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.  Sollte das Problem dann  immer noch von Zeit zu Zeit auf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t es die Taste, die scheinbar gedr�ckt ist  nochmals  zu  dr�cken 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nlich Strg oder 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s System oder ein bestimmtes Programm anscheinend wegen 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�rzt k�nnen Sie versuchen SBPVOL mit der Option /R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 QEMM kann  SBPVOL  sich,  nachdem  es mit loadhi in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 geladen wurde, nicht  mehr  erkennen  und  behauptet sogar, da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s Programm mit Interrupt Neubelegung geladen wurde.  Dabei ist es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 n�tig  SBPVOL  mit  QEMM's  Loadhi  zu laden, weil SBPVOL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in den hohen Speicher l�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BPVOL mit dem DOS  Programm LH hochgeladen kann es dazu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BPVOL trotzdem im niedrigen Speicher resident ist.   Laden  Sie  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ne LH und SBPVOL installiert sich selbstt�tig in den hoh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kleiner Trick: Erw�gen Sie die Vorteile eine Stapel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zu verwenden (Endung .BAT), wenn  Sie h�ufig ein Programm benutz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ie SBPVOL in einen bestimmten Modus setzen m�ssen.   Sie  k�nnen 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erst SBPVOL einstellen, dann das Programm laden und sobald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 beendet wird stellen Sie SBPVOL auf den vorherigen Status zur�ck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 noch  mal  darauf  hinweisen,  das  der  Normale  Modus 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en  wie  der  Light  und  der  Interrupt-Neubelegung-Aus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t (N=K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ringt Windows 95 weder zum Absturz noch zum Rese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n einer DOS Shell geladen wird.  Die Verwendung der BLASTER Variab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/H Option hatte ich eingef�hrt, weil ich dachte dies w�ren die  U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f�r.    Am   Ende  entdeckte  ich,  da�  der  Verursacher  ein  spezi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teil  war,  der  zur  Verhinderung  von  Modifikationen  a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aut war.  Ebenso habe ich einen Programmteil entfernt, der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n  Antivirus Programm als Virus erkannt wurde, weshalb es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 dieses Programm auf einen sehr bekannten FTP-Serv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e w�r's mit einer Vollvers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, dies ist schon  fast  eine  Vollversion,  weil  nur  noch ei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r und ein Bildschirmschoner fehlt.  Also nehme ich nicht  an,  da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 eine  weitere  Version dieses Programms oder eine SB16 Variant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s geben wird (da dieses  Programm  schon  l�ngst auch mit eine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iert).  Eigentlich m�ssen  Sie  ROSSO  gr��en,  da  ich  ohne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 des Programms ins Deutsche nie an einer neuen Version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.  Sie m�gen sich fragen warum.  Die Antwort darauf ist klar (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mich).  DOS ist erledigt, Windows ringt nach Luft und linux regier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s...   Ich beginne grade unter Linux zu programmieren, aber... 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noch die M�glichkeit, wenn mich  gen�gend Post erreicht, die m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dert...  Ich wird darauf zur�ckkommen.  So...  alles was  Sie  zu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 ist mir zu schreiben (Ich la� mich eher von Postkarten als von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reden), das Sie mein  Programm  benutzen  und  es  gerne mit dies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er Funktion ausgestattet h�tten oder das Sie an einer SB16 oder Mult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nteressiert sind, wie  es  sich  auch  schon  einige  FIC  �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nscht  haben.   Vielleicht  werde ich mich dann dazu aufraffe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dieses  Programms,  ein  SB16VOL  oder  ein  MULTIVOL  Program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n, was momentan nicht meine Absi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 ja,  wenn Sie wollen  k�nnen  Sie  mir  auch  mitteilen,  ob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 daran  haben,  das  ich  ein  screen  capture utility (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programm) schreibe, welches  unter  weit  mehr Programmen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jedes andere bekannte Programm (sogar besser als das  ber�hmte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HIEF), OK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 betrachte  Sie  als Beta-Tester.  Wenn Sie also Problem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haben (es erkennt die SB Pro  nicht, der Computer st�rzt dabei a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z�gern Sie  nicht  mir  davon  zu  erz�hlen,  damit  ich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Histo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 � -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70� Nur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80� Auch Int 9 um die Tastatur zu mas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0� Int 9 aktiviert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9� Ein Teil des PSP wurd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Versionen k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.00� Mit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0� Nicht  ver�ffentlicht.   Erste   Implementatio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 Neubelegung (nur Int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1� Implementation der Interrupt Neubelegung von In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0� L�st die Probleme von 2.01�.  Es las nur Int 9 ==&gt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ef  nicht  im protected mode, nun liest es auc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Zwei Arbeitsweisen (Tastaturwiederho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1� Deaktiviert  unter  Windows,  da  es Problem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tatur g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2� Zeigt Informationen an  und  kann  aus  de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fernt w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20� Lautst�rkeanzeige,  bessere  Tastatur  Schnittst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tivieren    und    deaktivieren    der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ubel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30� L�uft  wieder  unter  Windows  =&gt;  weniger 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  Schnell-Update  von  Version 2.20 f�r  verr�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ute, die Window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0� Komplett  umgeschrieben,  286  Code,  neu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LRN), Alt &amp; Ctrl, komplette Mischer  Kontroll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mmandozeilenoptionen, ...  Der nicht residente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  nicht  einmal von seinem Vater erkannt, de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eits gefrag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1� ^  durch  (  in  den  Optionen  ersetzt,  um Ctr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tivierungstaste zu definieren  (Verzeih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hnlichkeit zu 4DOS oder NDOS) und der DSP der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 nicht zur�ckgesetzt, wenn SBPVOL bereits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t  (Nun  kann  man SBPVOL in einer Shell unt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 Visual Player  ausf�hren,  ohne diese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turz zu bri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10� Zuletzt habe ich das  Jahr  ge�ndert  (Die 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00  &amp;  3.01 behaupteten f�lschlicherweise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1994  geschrieben  worden,  obwohl  sie, w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 vom  Jahrgang  1995  sind).  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hrerer  Sprachen  (englisch, spanisch und deuts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z�sisch  bisher  noch  nicht,  aber  wenn 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setzen m�chte, einfach eine  Email an mich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ich schicke dann die  Texte.   Eine  SB  16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tzt wie eine SB Pro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.00� Deutsche Sprachunterst�tzung hinzugef�gt (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ch   ROSSO),   Sprachauswahl   per  Kommando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weiterter  Tastaturtest  entfernt  (sollte  n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AT's funktionieren),  viele �nderungen i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entliche  �nderungen  im   residenten   Tei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ation  der vollst�ndigen Mixer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ndlic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versionen k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.01 Unterst�tzt  die  BLASTER   Umgebungsvariable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Test zu umgehen. Verbesserte/Fehlerbereinigte         Hardware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us�tzlicher Code, der Win95 crashte entfernt.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ht  keine grossen �nderungen, die Funktio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eiche, sollte wie alle  Vorversionen arbeiten -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n man dies nicht mehr als beta-Version 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  hat  also  den Anschein, dass diese Entwick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em Ende kommt, es  sei  denn ...  tja...  ich d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 wird nicht pas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k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S,  Red  Falcon,  Jean  Claude,   FOG,  JMP,  CiriSoft,  TSU, 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afloide, AmiPlin, ROSSO (rosso@uni-paderborn.d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ia, Dinamo, Javi, Marco, Chicha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gistrierte Benutzer einer Genins  Sound,  der  mir  aus 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rieben hat und dessen Namen ich nicht entziffern konnte (hast du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erhalten ?  Wenn ja, la� es mich wissen) Bitte schicke mir dei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mal und wenn's geht etwas deutlicher, OK?  :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ie�ende 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Programm widme ich meinem Gro�vater Pedro Manti��n (RI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