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E F E R E N C E   M A N U A 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DTMF_D at the DOS prompt for a summary of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is capable of post processing DTMF tones and deco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from a given input sound file.  The sound file has to be samp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8kHz sampling rate.  One application where DTMF ton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standard American telephone dialing system. 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tones represent the numbers 1,2,3,4,5,6,7,8,9,0,*,# on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ad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source sound file has to be binary or a Soundblaster 8-bit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accepts COMMAND-LINE ARGUMENTS that are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 a list of the arguments, type DTMF_D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DEMO only decodes a maximum of 5 numbers. 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can purchase the full-blown REGISTERED version with no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 example of the input argu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DTMF_D &lt;in_file&gt; &lt;thresh&gt; &lt;sbl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_file&gt; --&gt; input sou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thresh&gt; --&gt;  The threshold that the DTMF tones must exceed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floor for detection (in dB).  Typically,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MF tones will be 20-40 dB stronger than th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ignal.  However, noisy signals low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-to-noise (S/N) ratio.  The threshold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set the S/N threshold for de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nothing is entered, then the default thresh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20d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blast&gt; --&gt; Set to this to a 1 for a Soundblaster .VOC file, els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0.  NOTE: If nothing is entered, the default is 1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VOC fil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S BEFOR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or the DEMO program, your input .VOC or binary file * MUST BE SAMPLE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8kHz rate (no exceptions) for correc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ustry standard for DTMF sampling is 8kHz, and this dem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at sample rate in its calculation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 binary file consists of samples that are stored as 2's c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In other words, the samples take on values from [-128, 12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RUNNING DTMF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 dtmf800.voc 25 1   --&gt; input file is dtmf800.voc, threshold S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io is 25dB, soundblaster .VOC file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 dtmf800.voc        --&gt; input file is dtmf800.voc, threshold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0dB S/N ratio, soundblaster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 junk.dat 20 0      --&gt; input file is junk.dat, thresh=20dB,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ype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.EXE   --&gt;  DTMF demo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800.VOC  --&gt;  DTMF number 1-800-555-1212 stored in a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1.VOC   --&gt;  DTMF number 1 stored in a Soundblaster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7.VOC   --&gt;  DTMF number 7 stored in a Soundblaster .V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MF_D.DOC   --&gt;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DOC --&gt; 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For registration, please fill out REGISTER.DOC and see the DEM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media disper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hanced REGISTERED version of this program allows unlimited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umbers, and offers many other feature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File types supported include: .VOC, .WAV, and raw signed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file types are auto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Fast detection mode, which doubles the speed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Flexible sampling rate.  The program adapts to sample rate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8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Automatic logging of the resulting decoded numbers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Multiple-file input mode, so uninterrupted decoding and logging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REGISTERED users will also receive a DTMF generator program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TMF tone generator which allows you to create any DTM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.  The program allows you to specify a DTMF number sequ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ing rate, and how long you want the pulses to be (in samp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 version of the DTMF decoder is shareware, and is fre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personal use only.  This is true as long as the DEM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terted in any fashion.  Registered users will receive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DTMF decoder and will receive documentation stating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oroughly tested this code and am not responsible for any mis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happen when launched on your computer.  The code was tes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IBM compatible 25MHz 386DX PC with a Soundblaster Ver. 1.5, 8-bi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, running DOS 5.0.  For optimal performance, DO NOT ru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under 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action has been taken to ensure an error-fre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program at your own risk, as I assume no responsibilit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while you are using this program.  Invoking the program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ance to thi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James Sh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ma@cyberram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blaster and Creative Voice File are trademarks of Creative Lab'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and DOS are trademarks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