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trAA Linear Regression Analysi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may freely copy the distribution archive files and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one who accepts these terms.  The copies you distribu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lete and unmodified.  You do not have to b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registered users may execute the programs in this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urposes.  If you decide to keep and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the software.  See ORDER.DOC for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registration entitles you to a run-tim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The software itself remains the sol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rkWehyr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Only the author or designated agents of the author may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If the package is distributed on a sharewar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collection, any fees collected by the vend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materials/handling, and may not exceed $1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or $20 for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ndors, please contact the author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is package in your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user is completely responsible for determining the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bility of this package.  The author wi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, of any kind, arising from any failure of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ckage to perform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RKWEHYR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O USERS: CAREFULLY READ THE FOLLOWING LEGA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SOFTWARE PROVIDED WITH THIS AGREE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FTWARE") CONSTITUTES YOUR ACCEPTANCE OF THESE TER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GREE TO THE TERMS OF THIS AGREEMENT, PROMPT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GETHER WITH ALL COPIES FROM YOUR COMPUTER. USER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 IS CONDITIONED UPON COMPLIANCE BY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  LICENSE GRANT.  ClarkWehyr Enterprises ("CLARKWEHY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ts to you a non-exclusive, non-transferab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SOFTWARE on file servers connected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user computers, or on a maximum number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, not exceeding the number of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d.  This license to use the SOFTWA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ed upon your compliance with the terms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You agree you will only copy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ny machine-readable or printed form as necessa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t in accordance with this license or for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 in support of your use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is effective until terminated.  You may ter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t any point by destroying the SOFTWARE togeth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pies of the SOFTWARE.  CLARKWEHYR has the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if you fail to comply with any ter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of this agreement.  You agree upon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 to destroy the SOFTWARE together with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of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  COPYRIGHT.  The SOFTWARE is protected by United St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aw and international treaty provision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that no title to the intellectual propert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is transferred to you.  You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that title and full ownership right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will remain the exclusive property of CLARKWEHY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ts suppliers, and you will not acquire any righ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except as expressly set forth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.  You agree that any copies of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the same proprietary notices that appear 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 REVERSE ENGINEERING.  You agree that you will not atte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verse compile, modify, translate, or disassemb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in whole or in 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  LIMITED WARRANTY.  CLARKWEHYR warrants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erform substantial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written materials for a period of thi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0) days from the date of purchase.  Any im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 relating to the SOFTWARE are limited to thi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0)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   CUSTOMER REMEDIES. If the SOFTWARE does not confor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mited warranty in Section IV above ("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"), CLARKWEHYR's entire liability and your s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dy shall be, at CLARKWEHYR's option, either to (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the error or (b) help you work around or a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.  The Limited Warranty is void if failu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has resulted from accident, abus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application.  Any replacement SOFTWAR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ed for the remainder of the original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  NO OTHER WARRANTIES.  CLARKWEHYR DOES NOT WARRAN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IS ERROR FREE.  EXCEPT FOR THE E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 IN SECTION IV ("LIMITED WARRANTY"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RKWEHYR DISCLAIMS ALL OTHER WARRANTIES WITH RESPEC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, EITHER EXPRESS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LIMITED TO IMPLIED WARRANTIES OF MERCHANTABI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NESS FOR A PARTICULAR PURPOSE, AND NONINFRINGE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-PARTY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JURISDICTIONS DO NOT ALLOW THE EXCLUSION OF IM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 OR LIMITATIONS ON HOW LONG AN IMPLIED WARRA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LAST, OR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IAL DAMAGES, SO THE ABOVE LIMITATION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SIONS MAY NOT APPLY TO YOU. 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LEGAL RIGHTS.  YOU ALSO MAY HAVE OTHER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VARY FROM JURISDICTION TO JURISDI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.   SEVERABILITY.  In the event of invalidity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 of this license, the parties agree that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ity shall not affect the validity of th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this lic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 NO LIABILITY FOR CONSEQUENTIAL DAMAGES.  IN NO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LL CLARKWEHYR OR ITS SUPPLIERS BE LIABLE TO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SEQUENTIAL, SPECIAL, INCIDENTAL, OR IN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OF ANY KIND ARISING OUT OF THE DELIVE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, OR USE OF THE SOFTWARE, EVEN IF CLARKWEHY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ADVISED OF THE POSSIBILITY OF SUCH DAMAGES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EVENT WILL CLARKWEHYR'S LIABILITY FOR ANY CLAI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IN CONTRACT, TORT, OR ANY OTHER THEOR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, EXCEED THE LICENSE FEE PAID BY YOU, IF AN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.    GOVERNING LAW.  This license will be governed by the la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ate of Indiana as they are applied to agre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Indiana residents entered into an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 entirely within Indiana.  The United N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 on Contracts for the International Sa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s is specifically disclai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   ENTIRE AGREEMENT.  This is the entire agreement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nd CLARKWEHYR, which supersedes any prior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nderstanding, whether written or oral, rela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bject matter of this lic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(317) 298-7707, or wri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rkWehy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204 Knobwood Drive Suite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anapolis, Indiana 46260-38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