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6)  You are a thoughtful, responsible, intelligent, idealis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-spirited individual that desires to help solve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see about you.  You are practical, have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, appreciate the finer things in life, believe in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y, and fairness in your dealings with others but abhor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attery.  You are supportive of and devoted to your part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.   You will achieve all the wealth and security that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guard against fear if failure or refusing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