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wo governs the ability to work with others, to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ssociate.  A lack or shortage of this number wou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associate or cooperate would be absent resul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sensitive nature.  An over-abundance of the two w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ly on others to much which could result in an emo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nd mental drain upon friends and family.  This i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possible homosexual tendencies.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RVI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