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9)   This is a testing number regarding power and its us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NNER PERSONALITY then you may expect the exposu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thoughts and desires.  If it is your EXPRESSIV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expect a hard life with losses becoming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life progresses.  If it is your DESTINY then you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 and and energy in pursuits that can only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losses.  You are capable of overcoming any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have leadership talents and attract love, success and 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 be many turning points in you life that will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ew; therefore,  you must master and exercis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otions to preclude material loss and failure.   You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and others will turn to you for guidance.  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living life with a double standard.  Refrain from indul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ity, rather, learn independence.  This  is  a KARMIC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reap what you sow; therefore,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