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2)   You  are friendly, cooperative, and desire  to help oth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ve and have a strong interest in the different 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.   You are honest, have a charming personality and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.  You have a talent for  writing, enjoy children,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se the needs of others.   Social contacts are a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s loneliness depresses you. Because of this, you m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e emotional control and to be discriminating in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  Guard against becoming a gossip and obsessed with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