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9)   This will be a perfect business cycle provided you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persevering in your attitudes.   Health should impr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sound dietary practices for there i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gain unwanted weight now.  Marriage during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volves security and wealth rather than for love alo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indulge in food or drink;  examine  your  pursuit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leading to freedom from poverty and insecurity 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replacing one set of restrictions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