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  - Is a mentally dual letter.   You enjoy creative  activ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  both  success  and  money yet you will  be  either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lthy or very poor because your duality allows your judg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ulty at times.   Happiness, for you, is not dependent upo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able to find happiness alone or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