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e determines the ability to rely upon ones self an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sources.  It is the ability to originate and to creat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urance, aggressiveness, pride and ego. A lack or weak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ndicates that you are unable to stand alone,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initiative and self-confidence.  An over abundance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 domineering quality and tend to force your own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others. The ONE is the EGO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