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3)   This is a time in which previous difficulties are 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olved.   Your dreams will alert you to opportunitie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s can now become reality; therefore,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and desires are right for you.   Finances will increa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quire money in some form now.  You will requir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ression during this period and should screen your comm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ey will not restrain or encumber you in any manner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your appearance now for how you look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w.  As this is a time of growth in your life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a child, creative ideas, or recognition of your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 This is a good time for long distance travels.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scattering  your  energies  or  over-indulging in 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.   Do  not become extravagant,  take unnecessary r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jea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