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0)   Events occurring now will be sudden and require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quickly and to act decisively.  It is a turning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and could bring about changes in your career, relation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r location of residence; therefore, direct your energ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way.  A period of growth, you should not wast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dle, rather make your plans, use common sense,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d conclusions, and do not fear or fight the need f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