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 - Is concerned with love affairs,  marriage, respons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.   You may expect to travel considerably this yea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 very divorce prone cycle.  You may expect opportun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progress to come through a release from present limit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ith a G look for gains,  if with a U expect losses, if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look for increased expenses due to necessary travel. 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good possibility for a change of residence or chang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occurring.   As a health indicator look for situa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ause  worry  or depression.   Slow down  to  prevent 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 Prayer  now  can  help  to inspire for  O  is 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eligious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