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9)   You are attracted to beauty and luxury but must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practical value to them.  You are emotionally balanc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ous nature.  You learn from the mistakes of others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alents necessary to succeed in business. 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ealth to help those in need will increase your bount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ver.  You must guard against greed and corruption for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the loss of the very things you desire most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