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58)   You are honest, fair, and have a sense of justice te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y.  You have a creative mind, and control your emotion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ieve in law, order, regulation and tradition.  You l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lifestyle.  You tend to be introspective, have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are cautious in your actions, analyze and solve problems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 skillful worker.  Peace and harmony in your lif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to you and you will take whatever action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it.  Guard against social turmoil in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