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52)   Conditions are changing and may temporarily separate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situations and lifestyle.   You may feel lonely or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necessary to turn your thoughts to the spiritual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now to strike a balance between reality and illusion fo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discover what has real value  for you.   It is a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your goals, relationships and values in life.   Tri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, lake, or country can  prove therapeutic now allowing you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meditation. Remember that the separations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are a part of the ever-changing rhythm of life and ar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ing new opportunities and challe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