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1)   This is the number of the Inspirational Master.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ary and must  learn to be practical as well as idealistic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mastery is service. You have an original and creative m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ight and desire to uplift others for you feel compa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ople regardless  of their station in life.   You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 rather than glory yet gain  recogniti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Leadership roles  in  civic affairs are open to you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 administering of law is important.   You life will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sts and challenges but you have the  courag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ions  and will  see   them implemented, legal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n to occult, mystical and spiritual studies. 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up to this Master Number can place you in a posi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nvolved in the details of your work and are forced into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tude in some manner. Guard  against  becoming 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udiced and unfair in your outlook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