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  - Is  a  mentally balanced  letter.   You  are  introsp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cal, intuitive, and dislike advice. You have a deep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yet are mystically inclined.  Because of your str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rd to sway or con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