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3)   You are highly social by nature, enjoy life, social cont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xperiences, and the arts.  You are extremely expres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velop the art of conversation.  Your communicativ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influence others.  You enjoy traveling and with your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ed interests, it is probably important to you as we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lucky when it comes to speculation, and gambl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void occupations  that  keep  you confined or  demand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for you require freedom to express yourself and to d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work.  Guard against over-indulgence in any form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