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"Caller ID Name"     Caller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  "Long Door Name"     Long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 "Section Name        Current Section name (MAIN, FILE, 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