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BBS v17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crosoft Visual BASIC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the BusiMod (tm) m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04/06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BusiMod modified source code is now compatible with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BASIC Standard Edition for DOS straight out of the box. 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any merge files that have to be applied to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BBS-PC.EXE that will be produced by this package using Microsoft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Standard Edition for DOS will give 50K+ of free string space. 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Basic to create your new RBBS/BM, please message me with any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enclosed batch file(s) and link data file(s) to compile and link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se the .OBJ files contained in the BMASM.ZIP archive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.  This is due to the way that Visual Basic handles fa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miliar to PDS v7.1). 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BBM.BAT     - Batch file for compiling and lin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KVB.VB1   - Link data file for lin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