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5-92 FIX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working on the UGLY merges, I noticed a few fixes tha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and they're included in the UGLY .MRGs.  Thing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G070501 are simply cosmetic, and don't affect the oper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G0705xx's are actual fixes.  Here's what the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2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New users have the "Since" date for listing new fil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0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it to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-PC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7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rXferDefault$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rotoPrompt$ =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 ZListNewDate$ = CHR$(91) + CHR$(1) + CHR$(1)                ' UG07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NewUserSetsDefaults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3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personal mail notification is set to "None," RBB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s to whether to check messages.  If the user says yes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kip the prompt if there's no m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-PC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5 IF TurboLogon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onFlag THEN _                                            ' UG07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897                                                   ' UG07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Txt$ = "Check mail in " + ZConfName$ + " ([Y],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1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No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Main = ZTrue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erIn$(0) = LEFT$("NEW ",-4*LogonMail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4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Nonsensical message for new users: "At least 0 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3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Line 58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ld(NumNewFiles,1) &lt; 1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NewFiles = NumNewFil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seDate &lt;= Upld(NumNewFiles,1) AND NumNewFiles &gt; 0 THEN _  ' UG07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Prefix$ = "At least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RptPrefix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5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ode could be ever-so-slight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ake it ever-so-slightly-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-PC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IF NOT MailReported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 = "Sorry, 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FirstName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, No " + ZUserIn$(0) + "mail for you"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12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gsFromUser = 0 OR NOT ZMsgReminder OR ActionFlag THEN _    ' UG07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IF ActionFlag THEN _                                            ' UG07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GOTO 1961                                                    ' UG07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Txt$ = "Mail you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12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6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ersonal files can't display comment lines.  They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3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70 IF ZExtendedOff THEN _      '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58168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LastOK OR ZPersonalDnld THEN _                         ' UG07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58175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ZJumpSearching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58187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SearchString$ &lt;&gt; "" AND (NOT WildSearch) AND FailedSearch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58187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O 5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71 IF Category$ = "***" OR ZPersonalDnld THEN _   ' display line  ' UG07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58176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oldCat$ = "," + Category$ + ","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TR(Categories$,HoldCat$) &gt; 0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58176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GOTO 58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7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BBS clears the screen when exiting to a transfer, which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fo the SysOp might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kip a few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4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28 WasX$ = LEFT$(ZUserIn$,INSTR(ZUserIn$+" "," "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asX$ = "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indIt (Was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ZOK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utTxt$ = "Missing door program"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dtCalr (ZOutTxt$ + " " + WasX$,1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noop = ZTrue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Prnt (ZOutTxt$,1)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utTxt$(1) = ""                                               ' UG07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6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utTxt$(2) = "ECHO" + ZOut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utTxt$(3) = ZDiskForDos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MAND /C 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ser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utTxt$(4) = ZRBBSB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rivateDoor = Z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QuickTPut1 ("Exiting to External Pgm for Transf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Prnt(ZLineFeed$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o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BBSExit (ZOutTxt$()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29 GOSUB 6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CLS                                                            ' UG07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Prnt (ZOutTxt$,2)                                        ' UG07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hellExit (ZUserI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8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ange RBBSSUB4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70 ZOutTxt$ = 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acroMin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idden = Z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opCmd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idden = Z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SubParm &lt; 0 OR ZWasQ = 0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utTxt$ = ""                    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N(ZUserIn$) &gt; 15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utTxt$ = "15 chars max"     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R(ZUserIn$,";") &gt; 0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utTxt$ = "Cannot use ';'"   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sallowSpaces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ZUserIn$ = SPACE$(LEN(ZUserIn$))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utTxt$ = "Not all blanks"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OutTxt$ &lt;&gt; "" THEN _         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QuickTput1(ZOutTxt$) : _ 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62670                                                  ' UG07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llCaps (ZUserI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sZ$ = ZUser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09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BBS should abort text file displays when a single key (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Key mode) or a carriage return (non-TurboKey) is hit. 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HANGE RBBSSUB2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6 IF ASC(ZWasY$) &lt; 127 THEN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mmPortStack$ = ZCommPortStack$ + ZWas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TurboKey OR (NOT ZTurboKey AND ZWasY$ = ZCarriageReturn$) THEN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Ret = ZTrue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         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           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4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04 IF ZRet THEN     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ZFossil THEN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osTxPurge(ZComPort)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kipLine (1)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QuickTPut (ZEmphasizeOff$,0)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        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UB      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                                                         ' UG07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LinesPrinted &lt; ZFF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5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10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BBS should abort all prompts under the same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problem is that this disables type a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, where people might like to respond while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bort prompts and text files, but only if the user isn't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2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o = Z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onStop = (ZPageLength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OutTxt$ = "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ore = (LEFT$(ZOutTxt$,4) = "More") OR (LEFT$(ZOutTxt$,6) = "Press ")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Hidden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utTxt$ = ZOutTxt$ + " (dots will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OT ZVerifying) OR HoldA$ = "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lorPrompt (ZOutTxt$)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5 WasX$ = ZWas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Fossil AND _                                               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More AND _                                            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TurboKey OR (NOT ZTurboKey AND ZWasY$ = ZCarriageReturn$)) THEN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osTxPurge(ZComPort)                                   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Com(ZEmphasizeOff$ + ZEmphasizeOff$)                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                                                         ' UG07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utoLogoffReq = Z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R(ZLineEditChk$,ZWasY$) &gt; 5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WasY$ &lt; " " AND ZWasY$ &lt;&gt; ZCarriageReturn$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WasY$ = "^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WasY$ = ZCarriageReturn$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547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GOSUB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TurboKey &lt; 1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WasY$ = " 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s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WasY$ &lt;&gt; "/"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erIn$ = ZWasY$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sY$ = ZCarriageReturn$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X$ = ZWasY$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urbo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11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BBS should add a "-R" to the baud string in the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on with an error correcting modem. 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4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1 ' $SUBTITLE: 'DoorInfo -- Write info for doors to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DoorInf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"O",2,"DORINFO"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odeFileID$ +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RBBS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SysopFirst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SysopLast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LocalUser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"COM0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PRINT #2,ZComPor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erIn$ = MID$(ZBaudParity$, INSTR(ZBaudParity$, " BPS")+4)   ' UG07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TalkToModemAt$;" BAUD";ZUser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Networ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GlobalSysop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"SYSOP"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""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PRINT #2,ZFirstName$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#2,ZLast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City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Was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User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imeRemain (Mins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heckInt (ZDoorTi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ErrCode = 0 AND ZTestedIntValue &gt; 0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insRemaining &gt; ZTestedIntValue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sRemaining = ZTestedI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INT(Mins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Z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UG070512 ]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downloading from the personal directory, a M)arked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less it's in upper case.  Also, when it's not found, R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sense message "M not found - omit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ppercase the filename before searching and sav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BBSSUB3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88 IF ProcessedNew OR MarkingFiles OR NOT ZListOnly THEN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New = ZFalse :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erIn$(0)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I = ZAnsIndex              ' check whether 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asI &lt;= ZLas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raAllCaps (ZUserIn$(),W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asZ$ = ZUserIn$(W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nMarkItems (ZMarkedFiles$,WasI,ZLastIndex,WasX,Z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llCaps (ZUserIn$(WasI))                               ' UG07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asZ$ = ZUserIn$(WasI)                                     ' UG07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$ = ZUserIn$(Wa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"wasi=";wasi;" temp$=&lt;";temp$;"&gt; Zdef=&lt;";zdefaultxfer$;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Proto = (LEN(Temp$) = 1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(ZDefaultXfer$,Temp$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