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 credit for the source for this merge goes to Pete Eib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Street BBS.  I simply weeded it out and put it into my 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made it into a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changes the logoff from a simple Log off?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bor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)omment to SysOp the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)o ahead and log me off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guarantee that this merge works for me in m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opyrighted by me, but it would be nice if you pa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you found it.  :)  But if you do fancy it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y all means do send me a copy of it.  I lov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compressed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What your looking 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CBC01.MRG  The actual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CBC01.BAT  A simple little batch file that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y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odstk RBBS  1-215-750-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8:95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Modified for 17.4(a) and STUNY mo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use time bank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turbo logoff thr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