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0248285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3078669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8527306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