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1581344896"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642300692"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