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479842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6601153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57187860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3744490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71966112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7968438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0359359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25753535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44312092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6119289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1159149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44452675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5882584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88649738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10030984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40619541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449626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