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en.doc - commented copy of makegen, which generates `make'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OO LARGE TO RUN IN EX VERSION 0.4B (Won't lo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 ex makegen&lt;&lt; //object.prg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ex mak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makegen //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cro invocation argument is given, goes interactive for object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en produces `object.mak', which is then invoked as `ex object.m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en writes the code to set the drive/directory for the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ssumes all source files for all modules needed to mak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in the same directory, and your assemblers,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s will probably expect to find their libraries there too.  (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)  It also writes the code to restore the original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system is set up to pick up include files with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primary source file---you'll see the simple exclusiona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Prog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Pro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Pro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drive/directory to do this, restoring the original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include file edito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`Long' intra-macro calls to make splitting off the masm, Q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routines as seperate macros easier if and when you need to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"forget `MacroName'" to save the string space you w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, and change the macro arguments as required.  You'll see h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to add other languages.  Any intermediate men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ssemblers, &amp;/or linkers in a genre would be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MakeGen or as sub-macros.  It wouldn't be hard to add a `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de' option, but its easier to add the code to the gener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llary routines are at the beginning of the file because eX fi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They should remain in MakeGen to be `LongCall'ed by any sub-macr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ngs easier.  Much of the program generation code is similar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py and edit is the simplest way to add and maintain new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 didn't write this one in a `few minutes' -- it e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"MakeG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gt;Set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et up defaul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JobBaseName := $BaseName := (left($JobProgram, 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keProgram := ($BaseName + ".MA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keLog := ($BaseName + ".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pFile := ($BaseName + ".MA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ourcePath := c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gt;Show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t(3, 3) "Job Program: "; $Jo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(4, 2) "Make Program: "; $Make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(5, 1) "Make Log File: "; $Make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(6, 6) "Map File: "; $Ma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(7, 3) "Source Path: "; $Sourc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gt;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with $BaseName is picked as an include file unless it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$DontInclude, which must be set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rese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cludeFileList := $IncludeFileDequeue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f they ain't, don't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{$IncludeFile := findfile ($BaseName + ".*") =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while they is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{TermNo(ucase $DontInclude, right($IncludeFile, "."))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ncludeFileList :=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"." + right($ (push "$IncludeFileDequeue" $IncludeFile), ".") +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The PUSH has to be in an aggregation becaus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's comma. You can't directly use a task tha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 in a parenthesized function argument if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ncludeFile := nextfile &lt;&gt; ""}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n't think of any `tighter' way to write tha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gt;Edit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 multiple pages, change here &amp; in call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ge vpage# 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ave numeric format$, restored on exi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OldForm := form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##_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cludeFileLis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w load the accumulators from the dequeue &amp; show th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have enought @ levels for all th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to automatically re-allocate would be easy with a `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provided by :&gt;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cludeLevel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{{poptype "$IncludeFileDequeue" = 6} &amp; {_IncludeLevel := + 1 &lt;= level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@$(1, show; _IncludeLevel) := pop "$IncludeFileDeque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{_Choice &lt;&gt; 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(23, 1) show; "Select:", "1 Add   2 Del   3 Edit                                                  0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hoice := 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{_Choice = 187} ** Ad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find the lowest level null string accumulat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IncludeLevel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{{@$(1, _IncludeLevel := + 1) &lt;&gt; ""} &amp; {_IncludeLevel &lt; levels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crash if no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{@$(1, _IncludeLevel} &lt;&gt;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"Insufficient accumulator lev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 ** needs to be changed to avoid un-exited level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23, 1) cls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get the filespe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$(1, _IncludeLevel) :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_IncludeLevel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force to UCASE &amp; displa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_Include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$(1, _IncludeLevel) := ucase @$(1, _Include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88} ** de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23, 1) cls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get the numb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IncludeLevel :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delete if vali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{{_IncludeLevel &gt; 0} &amp; {_IncludeLevel &lt;= level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(_IncludeLevel, 4) cls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(1, _IncludeLevel) :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if you want fancy, you could `close up ranks'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89} ** Edi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get the numb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23, 1) cls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IncludeLevel :=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edit if valid numb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{{_IncludeLevel &gt; 0} &amp; {_IncludeLevel &lt;= level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you could use EDIT here instea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$(1, _IncludeLevel) :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(_IncludeLevel, 1) cls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force to UCASE &amp; displa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_Include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$(1, _IncludeLevel) := ucase @$(1, _Include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here ought to be an option to change the selection templa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:&gt;Include to re-gather default includes, but there isn'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re-build $IncludeFileList &amp; $IncludeFileDequeu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cludeLevel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{_IncludeLevel := + 1 &lt;= lev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{@$(1, _IncludeLevel) &lt;&gt;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ncludeFileList := + ("." + right(@$(1, _IncludeLevel), ".") +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"$IncludeFileDequeue" @$(1, _Include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(1, _IncludeLevel) :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ge vpage# %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$Old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Choice := 0 ** so you don't exit caller's 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gt;Mak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MakeGen- generates `make' programs written in 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[{iargs &lt;&gt; 0} ** for ughknown reason, `{$JobProgram := iarg 1 &lt;&gt; ""}' 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JobProgram := iar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"SetJob" ** falls through to ShowJo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"ShowJob"  ** displays job scre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_Choic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{195 &lt;&gt; _Choice &lt;&gt; 196} ** continue / qui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; at(24, 1) "1 JProg 2 MProg 3 Mlog  4 MapF  5 Dir'y 6       7       8       9 cont  0 qu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(23, 1) "Sel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hoice := 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(22, 1) cls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{_Choice = 187} ** JPro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3, 16) cls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JobProgram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"SetJ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88} ** MPro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4, 16) cls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akeProgram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89} ** Mlo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5, 16) cls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akeLog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0} ** MapF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6, 16) cls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apFile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1} ** Dir'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7, 16) cls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ourcePath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ac{_Choice = 19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ave for restoration on exi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storeDrive := c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storeDir := 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build source path as required. can handle if given a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path   ..\path   .\path   path   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{$SourcePath &lt;&gt;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{$SourcePath &lt;&gt; $Restore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{has($SourcePath, ":") =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ourceDrive := left($SourcePath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ourceDrive := $Restor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{has($SourcePath, "..\") := "" =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{_Choice := occurs($RestoreDir, "\") &gt;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Choice := opos($RestoreDir, "\", _Choice %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Choice := len $Resto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SourcePath := (left($RestoreDir, _Choice) + $Source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($SourcePath, ".\")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SourcePath := ($RestoreDir + $Source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ive := $Sourc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$Sourc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ourceDrive := c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ourceDrive := c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ourcePath := 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pen the file for the program to be generat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$MakeProgram, 0,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keProgram := fileid $Make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write the code to save, then change the drive/directo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:(_MakeProgram) := `$RestoreDrive := cDrive`</w:t>
      </w:r>
    </w:p>
    <w:p>
      <w:pPr>
        <w:pStyle w:val="PreformattedText"/>
        <w:bidi w:val="0"/>
        <w:spacing w:before="0" w:after="0"/>
        <w:jc w:val="left"/>
        <w:rPr/>
      </w:pPr>
      <w:r>
        <w:rPr/>
        <w:t>:(_MakeProgram) := `$RestoreDir := c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>:(_MakeProgram) := chr `cDrive := "`, $SourceDrive, `"`</w:t>
      </w:r>
    </w:p>
    <w:p>
      <w:pPr>
        <w:pStyle w:val="PreformattedText"/>
        <w:bidi w:val="0"/>
        <w:spacing w:before="0" w:after="0"/>
        <w:jc w:val="left"/>
        <w:rPr/>
      </w:pPr>
      <w:r>
        <w:rPr/>
        <w:t>:(_MakeProgram) := chr `cd "`, $SourcePath, `"`</w:t>
      </w:r>
    </w:p>
    <w:p>
      <w:pPr>
        <w:pStyle w:val="PreformattedText"/>
        <w:bidi w:val="0"/>
        <w:spacing w:before="0" w:after="0"/>
        <w:jc w:val="left"/>
        <w:rPr/>
      </w:pPr>
      <w:r>
        <w:rPr/>
        <w:t>[{$MakeLog &lt;&gt;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output the code to create/open the `make log' &amp; write some I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 it.  Assuming $MakeLog = "MyProg.Log", the first lin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MakeLog := "MyProg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(_MakeProgram) := chr `$MakeLog := "`, $MakeLog, `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(_MakeProgram) := chr `file($MakeLog, 0, "o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(_MakeProgram) := chr `_MakeLog := fileid $Make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(_MakeProgram) := chr `:(_MakeLog) := chr "`, $MakeProgram, `", "  -&gt; ", "`, $JobProgram, `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(_MakeProgram) := chr `:(_MakeLog) := chr "Run @ ", time, ", ", 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in 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Choic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{195 &lt;&gt; _Choice &lt;&gt; 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; "Main Me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(23, 1) "Select:", "1 asm   2 bc    3 cc    4       5       6 link  7       8       9 done  0 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(23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hoice := 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{_Choice = 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Call "MakeGen" "m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Choic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Call "MakeGen" "qbasic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Choic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Call "MakeGen" "MS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Choic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:_MakeProgram     ** exec / qui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{_Choice = 196}         ** qui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$Make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restore drive/directo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ive := $Restor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Restor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rimary Sub-routin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gt;masm    ** currently has no include file capabiliti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et up defaul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Source := ($JobBaseName + ".A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Object := ($JobBaseName + ".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 := ($JobBaseName + ".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how screen with defaul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MASM Macro Assembl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3, 6) "Masm path: "; $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4, 4) "Source file: "; $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5, 4) "Object file: "; $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6, 6) "List file: "; $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7, 6) "CREF file: "; $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[{$MakeLog &lt;&gt;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ReDirect requires MakeLo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(8, 1) show "Re-direct file: "; $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9, 5) "Parameters: "; $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12, 1) "Assembler Parameters: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   arrange source's     /d   list both passes      /r   assembles for 808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segments alpha order /n   no symbol tables      /e   assembles for 8087,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s   lv source egments    /x   list no false cond         links to for/pas 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in specified order   /o   show generated code &amp; offsets in oct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23, 1) "Select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1 path  2 src   3 obj   4 lst   5 cref  6 redir 7 opts  8       9 exec  0 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sm 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Choic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{_Choice &lt;&gt; 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; at(23, 1) "Select:" _Choice := 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(21, 1) cls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{_Choice = 187} ** MASM Pat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3, 17) cls(60) $Path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88} ** source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4, 17) cls(60) $Source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set &amp; display defaul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aseName := (left($Source, 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$ at(5, 17) $Object := ($BaseName + ".OBJ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(6, 17) $List := ($BaseName + ".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89} ** object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5, 17) cls(60) $Object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0} ** list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6, 17) cls(60) $List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1} ** cross reference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7, 17) cls(60) $CREF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2} ** re-direct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{$MakeLog &lt;&gt;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ReDirect requires MakeLo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(8, 17) cls(60) $ReDirect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3} ** MASM Op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9, 17) cls(60) $Options :=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5} ** exe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set up assembler invocation argument punctu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ourceComma := $ObjectComma := $ListComma := $OSpace := $RPunc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{$CREF &lt;&gt;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ListComma :=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{{$List &lt;&gt; ""} or {$ListComma &lt;&gt; "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ObjectComma :=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{{$Object &lt;&gt; ""} or {$ObjectComma &lt;&gt; "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ourceComma :=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{$Options &lt;&gt;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OSpace :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{$ReDirect &lt;&gt;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RPunct := " 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21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build &amp; display assembler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$OSCommand := chr $Path, "masm ", $Source, $Source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Object, $ObjectComma, $List, $List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CREF, $OSpace, $Options, ";", $RPu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put the object file on the linker dequeue &amp; displa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"$LinkDequeue" $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; $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added to linker stac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generate the relevant program se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"..TestDateTime :=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chr `[{findfile "`, $Object, `" &lt;&gt; ""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chr `     ..TestDateTime := fdtg "`, $Object, `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"~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chr `[{fdtg "`, $Source, `" &gt; ..TestDateTime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chr `     os "`, $OSCommand, `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chr "     _LinkRequired := 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{$MakeLog &lt;&gt;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chr `     :(_MakeLog) := "`, $OSCommand, `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chr `     :(_MakeLog) := chr "Processed ", time, ", ", 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{$ReDirect &lt;&gt;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_MakeProgram) := chr `     file("`, $ReDirect, `", 0, "i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_MakeProgram) := chr `     [{not eof "`, $ReDirect, `"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_MakeProgram) := chr `          :(_MakeLog) := :`, $ReDirect,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_MakeProgram) := chr `     ]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_MakeProgram) := chr `     forget :`, $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_MakeProgram) := chr `     del "`, $ReDirect, `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chr `     :(_MakeLog) := "`, $OSCommand, `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chr `     :(_MakeLog) := chr "Not required ", time, ", ", 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"~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set for another o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ource := $Object := $Lis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4, 17) cls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5, 17) cls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6, 17) cls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se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et $Path, $Source, $SourceComma, $Object, $ObjectComma, $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ListComma, $CREF, $OSpace, $Options, $RPunct, $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gt;qbasic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et defaul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Source := ($BaseName := $JobBaseName + ".BA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Object := ($JobBaseName + ".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 := ($JobBaseName + ".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et up for &amp; get includ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ntInclude := "ASM BAS COM CRF EXE LOG LST MAK MAP OBJ XRF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Call "MakeGen"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isplay screen /w defaul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BASIC Compiler - Microsoft QuickBASIC 4.01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3, 8) "BC path: "; $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4, 4) "Source file: "; $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5, 4) "Object file: "; $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6, 6) "List file: "; $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{$MakeLog &lt;&gt;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ReDirect requires MakeLo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t(7, 1) "Re-direct file: "; $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8, 8) "Options: "; $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9, 2) "Include files: "; $IncludeFil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12, 1) "Compiler options: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   run time debug       /ah  dynamic arrays        /mbf MS binary floa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zd  Symbolic Debug       /r   row-major order       /s   `strings' to obj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zi  Code View debug      /c:n com buffer size       /o   run-time libr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   resume line #        /w   intra-line trap       /a   assembly li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x   resume, next, 0      /v   intra-stmt tr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23, 1) "Select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1 path  2 src   3 obj   4 lst   5       6 redir 7 opts  8 incl  9 exec  0 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Qbasic 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Choic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{_Choice &lt;&gt; 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(21, 1) cls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; at(23, 1) "Sel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hoice := 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{_Choice = 187} ** compiler pat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3, 17) cls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ath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88} ** source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4, 17) cls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ource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set &amp; display defaul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aseName := left($Source,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$ at(5, 17) $Object := ($BaseName + ".OBJ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(6, 17) $List := ($BaseName + ".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get new default includ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Call "MakeGen"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9, 17) clsEOL show $Include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89} ** object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5, 17) cls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Object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0} ** list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6, 17) cls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ist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2} ** re-direct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{$MakeLog &lt;&gt;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Direct requires MakeLo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(7, 17) cls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ReDirect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3} ** compiler op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8, 17) cls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Options :=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4} ** includ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Call "MakeGen" "EditIn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9, 17) cls(60) show; $Include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5} ** exe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set up compiler command punctu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Comma := $OComma := $OSpace := $RPunc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the parens prevent changing the case's truth.  I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n't use these, but they work &amp; were much easier 2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$Object &lt;&gt; ""} or {$List &lt;&gt; "" $OComma := ", "} $SComma := ",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Options &lt;&gt; "" $OSpace := "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ReDirect &lt;&gt; "" $RPunct := " &gt;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build &amp; show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21, 1) show $OSCommand := chr $Path, "bc ", $Source, $S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$Object, $OComma, $List, $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$Options, ";", $RPunct, $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add to linker dequeue &amp; displa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"$LinkDequeue" $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; $Object; " added to linker stack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generate the relevant program sec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preliminaries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"..TestDateTime :=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chr `[{findfile "`, $Object, `" &lt;&gt; ""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chr `     ..TestDateTime := fdtg "`, $Object, `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"~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"_BCRequired :=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primary source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chr `[{fdtg "`, $Source, `" &gt; ..TestDateTime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"     _BCRequired := -1 ~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write the code for any include f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{poptype "$IncludeFileDequeue" =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chr `[{fdtg "`, pop "$IncludeFileDequeue", `" &gt; ..TestDateTime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"     _BCRequired := -1 ~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compiler action se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"[{_BCRequired &lt;&gt; 0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chr `     os "`, $OSCommand, `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chr "     _LinkRequired := 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log se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{$MakeLog &lt;&gt; "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chr `     :(_MakeLog) := "`, $OSCommand, `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chr `     :(_MakeLog) := chr "Processed ", time, ", ", 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re-direction section, output is sucked into the lo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{$ReDirect &lt;&gt;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_MakeProgram) := chr `     file("`, $ReDirect, `", 0, "i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_MakeProgram) := chr `     [{not eof "`, $ReDirect, `"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_MakeProgram) := chr `          :(_MakeLog) := :`, $ReDirect,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_MakeProgram) := chr `     ]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_MakeProgram) := chr `     forget :`, $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_MakeProgram) := chr `     del "`, $ReDirect, `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not required section for log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chr `     :(_MakeLog) := "`, $OSCommand, `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chr `     :(_MakeLog) := chr "Not required ", time, ", ", 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"~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set for next source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ource := $Object := $Lis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4, 17) cls(60) at(5, 17) cls(60) at(6, 17) cls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6} ** qui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se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et $Path, $Source, $Object, $List, $Options, $ReDirect, $S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OComma, $OSpace, $R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gt;M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build the linker objects string, which is display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{poptype "$LinkDequeue" =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inkerObjects := + (pop "$LinkDequeue" - ".OBJ" +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how the screen &amp; defaul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; "Linker - Microsoft Qverlay 3.6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3, 4) "Linker path:  "; $Linker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4, 3) "Object files:  "; $Linker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5, 7) "Run file:  "; $Jo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6, 7) "Map file:  "; $Ma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7, 6) "Libraries:  "; $Linker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{$MakeLog &lt;&gt;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t(8, 1) "Re-direct file:  "; $Linker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9, 8) "Options:  "; $Linker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12, 1) "Linker options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he  help- linker options /m:n map (:n, # symbols)   /st:  stack bytes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i   info- phase&amp;objnames /li  map, line#'s &amp; adrs   /cp:n max # paragraph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b   batch (no prompt)    /noi no ignore alpha case  /se:n max # seg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pau pause- 2 change disk /nog no group assoc'ns     /h    load high mem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co  Code-View debugger   /nod no default library    /ds   load data high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o:n overlay interupt #   /nop no segment packing    /e    exe p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q   make quick library   /pac pack code seg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23, 1) "Select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1 path  2 objs  3 run   4 map   5 libs  6 redir 7 opts  8 nocom 9 exec  0 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nker 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Choic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{_Choice &lt;&gt; 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(23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; "Sel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hoice := 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(21, 1) cls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{_Choice = 187} ** linker pat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3, 18) cls(60) $LinkerPath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88} ** objec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4, 18) cls(60) $LinkerObjects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89} ** executable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5, 18) cls(60) $JobProgram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0} ** map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6, 18) cls(60) $MapFile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1} ** linker librari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7, 18) cls(60) $LinkerLibraries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2} ** re-direct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{$MakeLog &lt;&gt;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(8, 18) cls(60) $LinkerReDirect := ucase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3} ** linker op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9, 18) cls(60) $LinkerOptions :=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4} ** NOCOM.OBJ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4, 18) cls(60) show $LinkerObjects := + "NOCO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5} ** exe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set up command punctu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ObjectComma := $RunComma := $MapComma := $OSpace := $RPunc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$JobProgram &lt;&gt;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{$MapFile &lt;&gt; "" $RunComma := ",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{$LinkerLibraries &lt;&gt; "" $MapComma := ",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ObjectComma := ",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LinkerOptions &lt;&gt; "" $OSpace := "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LinkerReDirect &lt;&gt; "" $RPunct := " &gt;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display th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(21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$OSCommand := chr $LinkerPath, "link ", trimr $Linker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ObjectComma, $JobProgram, $Run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MapFile, $MapComma, $Linker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OSpace, $LinkerOptions, ";", $RPu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LinkerRe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generate the linker section c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chr "[{_LinkRequired = -1 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chr `     os "`, $OSCommand, `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log file c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{$MakeLog &lt;&gt;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chr `     :(_MakeLog) := "`, $OSCommand, `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chr `     :(_MakeLog) := chr "Processed ", time, ", ", 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ReDirect c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{$LinkerReDirect &lt;&gt; "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_MakeProgram) := chr `     file("`, $LinkerReDirect, `", 0, "i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_MakeProgram) := chr `     [{not eof "`, $LinkerReDirect, `"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_MakeProgram) := chr `          :(_MakeLog) := :`, $LinkerReDirect,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_MakeProgram) := chr `     ]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_MakeProgram) := chr `     forget :`, $Linker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(_MakeProgram) := chr `     del "`, $LinkerReDirect, `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linker not required c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chr `     :(_MakeLog) := "`, $OSCommand, `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chr `     :(_MakeLog) := chr "Not required ", time, ", ", 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(_MakeProgram) := "~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write the code to restore the drive/directo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`cDrive := $RestoreDri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_MakeProgram) := `cd  $Restore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thing to continue linker menu f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Choice :=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{_Choice = 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se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et $LinkerPath, $LinkerObjects, $LinkerRunFile, $Ma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LinkerLibraries, $LinkerReDirect, $Linker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ObjectComma, $RunComma, $MapComma, $OSpace, $RPu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LinkD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