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igno Graph' was originally developed as a study aid to help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quickly sketch graphs of complex trignometrical equ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current state, 'Trigno Graph' can now be used to plo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hich can be represented by a mathematical equation. (straigh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anything...) I have also added support for graphically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nd axis of the graph can quickly and easily be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redrawn - effectively enabling you to ZOOM in or ou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Log onto the directory in which Trigno Grap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Type "MOUSE.EX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ype "GRAPH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-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Either  (a) Goto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(b) Goto SHUT DOWN -&gt; 'RESTART IN DOS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Follow instructions as for DOS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'Trigno 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ot an equation, you must first enter 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/alter graph axis: Click on relev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'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aph:       Click on equation box I 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ck on 'dra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FUNCTION               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dd                     s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inus                   c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divide                  t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ultiply                shift-s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round left bracket      shift-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round right bracket     shift-t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square left bracket     l       logarithm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square right bracket    shift-l naperia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indicies                e     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squared                 i       inverse 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ie                     n       E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Entering equations exactly as you would see them writt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Use brackets around power terms (except for powe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Square and round bracket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series in the form  Xn+1 = f(X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 Click on 'Function' until it changes to 'Se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 Type out the equation exactly as you would a normal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re X stands for 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software to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ppreciate the effort that went into creating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ny queries then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/Assembly source code for this program is also availabl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either of the following location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itin@global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: Nitin G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Oxfo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min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7 6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 0121 707 4164 (U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