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52736866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42791182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13614398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24420824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813967445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88417425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98172308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