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Instructions for SMASHTML(tm) v1.3 Updat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8  JAMES M. LORD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 OF LIABILITY.  UNDER NO CIRCUMSTANCES AND UNDER NO LEGA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T, OR OTHERWISE, JAMES LORD BE LIABLE TO YOU OR ANY OTHER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INDIRECT, SPECIAL, INCIDENTAL,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95 (EXPLORER) - Drag and Drop .htm File onto ShortCut Icon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KZ204G.EXE - Holds pkzip.exe &amp; pkunzip.exe this program may ne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SHTML.EXE       (Makes Compressed Hyper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alid Extentions  .HTM .LTM .AOL .ATT .NET .PAG .1TM - .9TM &amp; 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: SMASHTML [C:\PATH\FILENAME.HTM] [Switchs?] [Sort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witches]  /BOX       Writes Long Text Lines(100-2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CLEAN     Erase all Unknown &lt;TAGS&gt; and comments &lt;!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DIR       Convert all *.HTM in Director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EXPAND    Place &lt;TAGS&gt; to Left (No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EXT=.???  Enter Extension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EXT=NONE  Make NO Extension for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LOGOFF    Erase any Entries made for SMASHTM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MAPOFF    Erase any Entries made for SMASHTML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NG        Display N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PICK      Select File(s) in Selected or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REG       Register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STAMP     Writes Date &amp; Time in New Ht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STATS     Add Internal data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/UNZIP     Unzip Selected File into New Directory of Sam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ZEOL      Zero End Of File Markers in New .LTM File &amp; 30kb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ZIP!      Zip *.htm Files         Example: /ZIP!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ne  =  New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     =  Passwor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ortName]            /FORMAT /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nverting (.LTM, .1TM-.9TM) will Reverse /BOX /CRAM /PAK ect...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ort all or certain &lt;tags&gt; with File new end of line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AME AS) /EXPAND 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:   Converting *.9TM will Write Over *.HT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:   Switch /EXT=.HTM Will OverWrit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SMAS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    Select *.htm Files in same Directory as Smashtm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    Select Switchs wit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SMASHTML C:\PATH\INDEX.HTM /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    Compress File to Make INDEX.LT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SMASHTML C:\PATH\*.HTM /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    Compress ALL .Htm File(s) in C:\PATH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SMASHTML C:\PATH\*.* /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    Search Files Then Compre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witches]  /BOX   (100-9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: Get Free Updated Programs by E-Mail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if any Hyper Text is NOT Recognized by My Program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MASHTML.MAP File that Records all UNKNOWN &lt;T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ew program will be made for you with your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Registered own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List of Other options not in any oth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No Altering of &lt;Tags# (as shown) in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Custom Password for PKZIP.EXE &amp;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 OF LIABILITY.  UNDER NO CIRCUMSTANCES AND UNDER NO LEGA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RT, OR OTHERWISE, JAMES LORD BE LIABLE TO YOU OR ANY OTHER PER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NY INDIRECT, SPECIAL, INCIDENTAL, OR CONSEQUENTIAL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it to:  JAMES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806 South 13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URLINGTON ,IOWA    5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 JLORD669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all:     (319) 752-4071 (12:00AM-2:00PM Monday-Fri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Enter your name, shipping address and telephone number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ame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ity: _________________________ State: _____ Zip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Version 1.3 (SMASHTML) ( 1  ) Copy        $  3.00   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( 10 )             $ 14.00  Busines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( 25 )             $ 28.00  Busines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( 50 )             $ 38.00  Busines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( 75 )             $ 44.00  Busines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( 100)             $ 50.00  Busines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hipping: United States: $2.00 U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side USA add appropriate Postage wit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Total: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ndicate payment metho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 I've enclosed a check or money order payable to JAMES M.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ust be drawn in U.S. funds on a U.S. bank) or CASH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: 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