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� �   �� ��� �    � �� �   ���   �   ��   � �� � ��    �   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�� � �� �  � � �� �� ��� �� 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 � � �� � �  � ��� � ��� �� 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 � � �� � �� � ��� � ��� � �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  � � � �  � �  � �   � ��� � �� ��� �  � �     � ��� 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�=�==�=�====�=�=�=�==�=�==�=�===�=�===�==�=�===�==�=�=====�=�===�==�=�===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�-�--�-���--��-��-����-�--�-����--���-�--�-�---����-���---�-���-�--�-�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**�&gt;             � ���� P��s���s ���� �              &lt;�**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TML2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�� </w:t>
      </w:r>
      <w:r>
        <w:rPr/>
        <w:t>HTML2TXT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2TXT is an utility for convert in a fast mode the interne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usefull if you want to convert the WWW pages in to 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ad it from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</w:t>
      </w:r>
      <w:r>
        <w:rPr/>
        <w:t>Revision History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TML2TXT 1.00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st Release of HTML2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</w:t>
      </w:r>
      <w:r>
        <w:rPr/>
        <w:t>Greetings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ersonal greeting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AN + Crystal, the other 2 members of T(/\)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  </w:t>
      </w:r>
      <w:r>
        <w:rPr/>
        <w:t>Author 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         </w:t>
      </w:r>
      <w:r>
        <w:rPr/>
        <w:t>For any question about HRML2TXT Write Me 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can Mat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colo Casa del Popolo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8052 Cannobio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9-323-70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