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Calcworthy Users Guide well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how to install Calcworthy into your PCs memory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access your pop-up calculato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nd how to return to your applications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 before you accessed Calcworthy.  Th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, step by step, how to use Calcworthy to perform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ithmetical operations: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ACCESS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Calcworthy you must first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s memory.  This is a simple mat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nto memory, place the diskett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drive, or, if youre using a hard drive,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worthy subdirectory via the CD\CW or CD\CAL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, of course, on the name you gave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alcworthy.  Now, type CW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load into memory,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Alt-C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mputer Aids Corporation  1989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ur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has been successfully loaded into your P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activated, however.  Instead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itself into a snug corner of your PCs memory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invisible, until you summon it.  In the mean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business as usual at your PC keyboard. 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files, even format a blank disket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 if you like, load and/or ru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: your word processor, databas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etc.  Calcworthy isnt jealous.  It doesn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cond fiddle to Lotus 123, dBXL, Procomm 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ait, patiently, and not interfere with your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quick calculation--or sever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aded Calcworthy?  If you have, access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, whatever you happen to be doing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down the CTRL and the ALT keys togeth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s two sets of CTRL and ALT keys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ft or the right set--or one of each. 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your command either way.  Now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the ALT keys, press the "C" for Calcworthy ke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sound an ascending tone and announce:  "Calcworthy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C key sequence is your Calcworthy hotke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is rather unusual key combination for preci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t is a hotkey that is highly unlikely to b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software, so it wont interfere o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creen reader to examine your scre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discover that the left side of your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Calcworthys pop-up window.  Use your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is window and youll find the following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he basic pop up calculator with ticker tape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the ESCAPE key.  Notice the descending t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pops out.  Examine your screen again.  Presto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is right back where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lcworthy.  Nothing has been changed.  Just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your screen readers review feature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screen, your application doesnt even know you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entering and exiting Calcworthy a few tim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iced that whenever you enter your calc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eets you with "Calcworthy 0?"  Well, when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lcworthy it not only lets you know its there by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but it also repeats the last entry from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You havent performed any calculations y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for now this number is zero.  Well be enter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lculations very shortly, but first, we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to introduce you to the Calcworthy keypa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THE CALCWORTHY KEYP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 perform calculations with Calcworth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op keyboard row of numbers or the dedicate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right side of most IBM-style keyboard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, however, especially for those of you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laptop computers which do not always hav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s, is to use the Calcworthy keypa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key youll need to perform your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easily accessed with your finger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keyboards "Home Row."  All of the memory key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of the special operations keys, can easil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gers of your left hand.  Conversely, the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verlay is easily accessed when the fingers of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ve been placed on the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Home Row" of keys is the row of keys where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will place the fingers of both hands to orien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o the keyboard.  To locate the Home Row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f your left hand, beginning with the pinkie, on the "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," the "D" and the "F" keys respectively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f your right hand, also beginning with the pinki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;," the "L," the "K" and the "J"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urrently in Calcworthy?  If not, press CTRL-ALT-C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ngers on the Home Row.  Use your righ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"J" key.  Calcworthy didnt say "J," did i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cworthy  said "J," or if it said "J 1,"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of your screen reader.  Try the various mod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causes your synthesizer to voice a "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the "K" key.  Did Calcworthy say "2?"  Press the "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," the "I" and the "O" keys.  Press the "M" key.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 above the "U" key, which is now the "4" key and yo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"7" key.  Beside it are the "8" and the "9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eginning to see the logic of the keypad overlay?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-its oriented much the same as the dedicated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your PCs keyboard.  Small Talk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cognize this overlay, as i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keypad on your laptops space-conscio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C keypad the "+" key is located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"3" key.  On the Calcworthy keypad the ke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"3" is the ";."  Press this key now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Calcworthy announce "plus?"  Press the "P"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e row above the ";" and just to the right of the "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cworthys "minu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the "*" key just as you normally would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and then reach up with your middle fing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8" key, located on the top row of keys just above the "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down one row with your ring finger and press the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your right pinkie to press the "/" key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ght.  The period is used to make decimal point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/" keys are used to perform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!  A complete numeric keypa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to take your fingers off Home Row!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se keys until youre fairly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Notice that if you type too many numbers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thematical operator (+, -, * or /) Calcworth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pt any further entries.  Calcworthy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large numbers, but ten decimal places i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simply press the "C" key to "clear"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announce "clear entry," and presto! --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mor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  ADDITION, SUBTRACTION,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e familiar with the keypad overlay,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eager to put Calcworthy through its pace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egin with the simplest of examples: 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the "V" key.  This key acts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clear entry" key, but in addition to clearing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ing the "V" key also clears any arithme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advertently have initiated during your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pad overlay.  Press the "V" key now. 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announce "clear 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key.  Next, press the "+" key.  Rememb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keypad this key is located where the ";" us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the "2" key.  Press ENTER.  Calcworthy perfor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then announc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24 and 328.  Type 24, press the "+" key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.  Press ENTER.  Did you get the correct answer?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it again to make sure?  If so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Press it now.  Did you hear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tring of three or more numbers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+ operator between each of them.  To add 2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9, for instanc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+ 36 + 4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110?  Would you like to add 64 to this? 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enter the 110.  Simply type a "+", follow it wi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  Of course you could just as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64 from the 110 by pressing the "-" key (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usually is) typing 64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 your total by 2, simply type a "*", a "2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Conversely, to divide your new total by 4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, a "4"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brand new calculation, just typ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lculation.  The old total will be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ndow automatically, and will not affec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arithmetic operators freely.  22 + 35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/2, for instance, will begin by adding 22 and 35,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by 3, subtracting 12 and then dividing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ry it and see.  You can press ENTER afte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a running subtotal, if you like, o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when typing in a number,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th either the BACKSPACE key or the "C"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will erase the last number you typ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-type the correct number.  You can us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ack" your way through any or all of the dig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y, or, alternatively,  you can use the "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entire entry at once.  Pressing the "C"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o respond "clear entry," and all you have to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type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ear an entire calculation.  Sa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2658 / 34.5.  Only you didnt mean to type 26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really wanted was 2685.  Pressing the "C"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key at this point would only clear the second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e 34.5.  To clear the entire equation, press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 all" key which, as you may recall, w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topic to ready Calcworthy for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type the wrong arithmetic operator:  a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en what you really wanted was a "/"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!  All you have to do is type the correc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automatically replace the first on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* / 2 will automatically become 12 / 2, as would 12 + * 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12 * + * - * / 2.  No matter how many operato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umbers Calcworthy will only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NUMERI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opic we told you that it didnt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you entered in your calculations, that Calcworth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attention to the last one.  Well, what if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numbers?  Say, for instance, you want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times -3.  Entering 38 * -3 would give you a result of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cworthy would throw out the * operator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- and calculate 38 - 3 = 35.  This is where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 negation" key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ny number into its negative equivalent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press the "Z" key.  Typing 38 * 3 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38 times negative 3 equals -114.  Typing 25 Z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-25 divided by 6 equals -4.1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few calculations of your own using the "Z" "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" key.  Its pretty easy, don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:  PLAYING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not only figure percentages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, multiply and divide percentages from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utomatically.  You do it with the "X" "percent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The practicality of multiplication and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is limited, but possible.  Therefore, we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your wild imagination to come up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it works.  Lets say you need to calculate a 4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a $48.50 item.  To figure the total cost with Calc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entering 48.50.  Next, press the "+" key.  Type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at with a press of the "X" key.  Calcwort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Percent 1.94." This is 4% of 48.50.  You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+ operator, so at this point all you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$1.94 sales tax to the $48.50 purchase price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percentages is just as easy with Calcworth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s say you want to discount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  The item originally cost $398.88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t by 25%.  To do this, begin by typing 398.88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key, type 25 and then press the "X" "percent"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re you have it.  Your sales pric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: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erators used to perform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are all fairly straightforward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a quick refresher, however,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your F1 key.  Pressing "F1" any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session calls up a comprehensive help screen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When youre done, press any key to return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: 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this section of your Calcworthy Users Guide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CTRL-ALT-C to call up Calcworthy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took you on a guided tour of the Calcworth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After that we showed you how to use Calc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ive basic arithmetic operations: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 and percentages.  W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clear an entry with the "C" key, how to cl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lculation with the "V" key and how to negat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it with a "Z."  Finally, we showed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at any time by pressing the "F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--theres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