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GIF Commy 1.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by Sergio Palumb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e-mail: sepa@freenet.hut.fi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this is freeware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What's GIF Commy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GIF Commy you'll be able to  manipulate the comments in your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In fact, it allows you to read, delete or add comments to a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How can I use GIF Commy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 Commy  has  a very intuitive  graphic  interface  and it's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 to  use. When you load GIF  Commy two windows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 The one below is empty (don't care about it in this 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e one above contains the functions that GIF Commy offer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oose between 4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 the comments,  if  you want only to  read  the comments of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lete all the comments, if you want to  purify a gif  file from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lete only the specified comments,  if you want to delete only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every!) comments from a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it, if you want to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one between the first three options, you  must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on which you want  to  work  in  the window below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.gif extension is not a default and  so IT IS TO BE SPEC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is, a new screen will appear,  according to the  operatio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GIF  Commy to do. In order to  avoid  eventual damages, GIF Co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 replace  the  original  .gif file,  but  WILL  CREATE A NEW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OUTPUT.GIF Note that GIF Commy will REPLACE an eventua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UTPUT.GIF,  if  present  on the work director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 BE CAREFUL: if there is yet a file called OUTPUT.GIF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RENAME  IT,  otherwise GIF Commy  will  REPLACE  it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About the auth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gio   Palumbo  is  a  student   of  Naples'  University  (Infor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ering, second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From the same author about gif fil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gio  Palumbo  wrote also GIF Info,  which is a program that expl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if files showing every characteristic of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Miscellaneous programs from the same auth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gio  Palumbo  wrote also other  freeware programs, such as: Codf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, ISIC, DB-Tel, PhiDel, Sentence, DizGe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How can I obtain these programs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look  for them on FTP sites,  but  you  can also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 who can send you by e-mail  an UUencoded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How can I contact the author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the author at the e-mail address: sepa@freenet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Let me know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me know: what do you think 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can I do to make i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re ar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ryth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me an e-mail to the address: sepa@freenet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About the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 the  version 1.0 of GIF  Commy  and  it's fully free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! Moreover, it's  freely  distributable. Or better: you ma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d if you distribute GIF Comm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ank you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using GIF Commy 1.0, hoping you'll find it simple,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why not?) powerfu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