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 A  M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  P  E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ssage Sear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searches downloaded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list of supplied names or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ovides output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in NAMEDROP version 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.EXE     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.DAT      - A sample of the type of file us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DROP.EXE.  You'll have to writ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DAT file in order for the program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list of names and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RIOR USERS OF NAMEDROP -- a small but imp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t change has been made to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DROP.DAT.  See chapter 3, par. b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.DOC      - This documentation file.  Do not be intim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size of the DOC file.  There is muc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n the documentation tha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the program.  The only must read se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apters on Set Up and Running NAMEDROP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 of the information has been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ose who would like to know more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and how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01.KDM         - A small message file included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run a quick demo of NAMEDROP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t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DROP.BAT      - A batch file which will start NAMEDROP and ru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 using the other files provided for this p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e.  Type DEMODROP + &lt;ENTER&gt; for the demons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TXT        - An ASCII file containing any last minute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tion corrections or other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.COM           - A simple text editor (by Tom Kihlken of PC mag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ne).  TED is distributed free with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make it easy to write and/or modify your N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OP.DAT file.  TED is not a part of the NAME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.DOC           - Documentation for the TE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DR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ile can be easily printed by using your DOS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Line your paper up so that your printer's print he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one inch down from the page perforation.  If sta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ner, NAMEDROP.DOC will print with one inch top and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1989, 1990, 1991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y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410 Huntersg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mble, TX  77396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-454-6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DROP and NAMEVIEW set of programs are copyrighte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my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, copy, and distribute the NAMEDROP and NAMEVIEW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ll of the original files are included without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py and distribute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do not charge for use, copying, 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egistered versions of NAMEDROP are not to be distribu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backup copie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at the NAMEDROP program is useful, saves you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 general makes your message hunting easier, a registration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$10 would be appreciated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NAMEDROP on disk. 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has a command line interface feature (see features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for description), and will not have the shareware screen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is provided in Appendix D (last page of documentation)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 i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thanks to George Pardue who helped in Beta testing this produ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provided many helpful suggestions, most of which were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DROP BBS Message Search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Glossary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What is NAMEDROP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What NAMEDROP does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How fast is NAMEDROP?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Quick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ow to run a quick demo of NAMEDROP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Set Up - Preparing to Use NAME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Saving your message downloads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NAMEDROP.DAT file - Message Format Section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NAMEDROP.DAT File - Search List Section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NAMEDROP.DAT File Search List Tips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Floppy disk set up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Hard disk set up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unning - How to start and use NAMEDRO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Command Line Entries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Menu operation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Command line MENU operation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Early Termination of Program Execution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Normal program termination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NAMEDROP output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Displaying Outpu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NAMEVIEW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Word Processor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TED 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BROWSE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DIRMAGIC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DOS TYPE Command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NAMEDROP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Command Line Interface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Display Adapter Detection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Download File Name Length Check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Error Message Display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Escape Key Function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File Creation List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First Find/All Names Option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Floppy User Enhancement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Long Message Indicator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 Make Leftover (LFT) File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 Offscreen Name Hit Indication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  Search Parameters 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 Sort (SRT) File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 Speed Rating Display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  SUBJECT Line Active Search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 Upper Case Check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Ways to Write Your NAMEDROP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Word Processing Software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ED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Problems and Error Messages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Upgrade Enhancements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- Registration and Support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Registration form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Upgrade form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 Background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 - a file downloaded (captured) from a BBS which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ns multiple messages.  Your modem software may call this a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For maximum efficiency, select the BBS option for contin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while captu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- occurs when a message that is contained within you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s been identified as containing one of your searc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FT File - a file which may optionally be written by NAMEDROP;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ll messages originally in the download file in which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(s) - the message(s) which are contained within you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mat Block - a four-line section of the NAMEDROP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one or more filename extensions, a word which id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ies the starting line of each message, a word which ident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line of each message, and a word which identif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line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k - for floppy disk users; the disk on whi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.EXE and NAMEDROP.DAT 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s -  refers collectively to NAMEDROP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.DAT; it does not include the download file or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ritten by NAME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Name(s) - this term is synonymous with "search word(s)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NAMEDROP was originally designed for use by genealogis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principally interested in searching for names, this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asional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ord(s) - (a) word(s) from the list you creat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.DAT file.  All messages in the download file will be sear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to see if they contain any of the search words.  Search 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ous with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T file - the file which will always be written by NAMEDROP;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ll messages originally in the download file in which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file - a file which may optionally be written by NAMEDROP;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list of subject lines from ALL messages original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, regardless of whether the message has had a hi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NAMEDR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ROP is a program system designed to expedite your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ownloaded BBS message files for desired words/names of intere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originally created so that genealogists could search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s for long lists of names and topics of interest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e of this original intent, the program is suitable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SCII message file format.  The end result of running NAMEDR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 much smaller file is created which contains only those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s in which at least one of your search words was found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aved in reading this smaller file instead of the larger o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nal message file will probably be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icity of set up and use were foremost in my min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as written.  Only one support file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AMEDROP.DAT, to be detailed later) regardless of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mats which will be searched.  Also, there is no prac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o the number of search words (also stored in the NAMEDROP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, so the program need only be run once for each download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NAMEDROP do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ROP.EXE starts by analyzing and inputting data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.DAT file.  From this file, it gets information on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message files it will be reading (searching throug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NAMEDROP.EXE loads the list of search words which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finding.  Every message contained in the downloa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arched for every search word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initial menu selection is made (or optionally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command line for registered versions), the search will beg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e output file will be written by the program,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selections.  This "mandatory" file will contain each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ge in which at least one of your search names/words wa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, an additional file will be written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subject lines of all messages in the downloaded fi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file can then be studied to see if you might b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opics which would otherwise have been miss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dditional file may also be written which contains "le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."  This file will consist of all messages in which no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/names were found.  By using this option, you will have di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riginal download file into the "haves" and the "have nots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the original download file will not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of your search words is displayed onscreen (maximu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 onscreen words, but list is unlimited) during the search, an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ere is a hit the search word which was "found" is mark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re to watch while the program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select whether or not the word found must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"uppercase" letter in order to be considered a h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the computer will BEEP at you each time it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Fast is NAMEDR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ran several "benchmark" tests of NAMEDROP so that it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capabilities might become apparent.  Obviously, there ar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which will affect the speed at which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t's task.  Microprocessor speed, disk speed (hard or fl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), the number of names in your search list, the size of your 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file, the number of files that NAMEDROP is asked to write (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at least one, with options of up to three), and other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made from the menu will all affect the speed of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used for testing was an actual download from the 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al Genealogical Conference (NGC).  It was 150k in size and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ned 196 separ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urther put the tests in perspective, I'll descri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that the tests were run on.  NAMEDROP was develop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on an AT&amp;T 6300PC computer.  It has an 8086 processor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8 MHz, and measures approximately 2.25 on speed tests which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 to the speed of the original IBM PC computer.  My hard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fancy - it is a FlashCard 30 (Miniscribe Hard Card clon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random access time of 65ms and a throughput of 104MB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running at 6:1 interleave.  The hard disk was almost fu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 32MB disk with approximately 2MB left empty at the ti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st, which made it slower still.  My floppy drives ar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density 360k models.  No disk cacher was used, but I di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=20 set in my CONFIG.SYS file.  Unless you have an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system, you should have no problem matching or excee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es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's work is very disk intensive, as it is co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nd sometimes writing files.  This results in a big diff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ce in run times depending on whether you are using a floppy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.  For this reason, testing was done and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for both type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representative tests were run, using different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of the program (selected from the menu), and each test was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ree different sizes of search lists, 88, 50, and 20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st configurations shown below are representa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just prior to starting.  See the features section for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 menu items.  The test timer was start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 the menu was exited to start the program run.  The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topped when the program flashed the onscreen message that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one (the fastest) configuration w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bject (F)ile:  NO          Find First/All (N)ames: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(L)eftover File:  NO              (U)pper Case Check: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)ound:  OFF                   Speed Rating: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wo (medium speed) configuration w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bject (F)ile:  YES         Find First/All (N)ames: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(L)eftover File:  NO              (U)pper Case Check: 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)ound:  ON                    Speed Rating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hree (the slowest) configuration w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bject (F)ile:  YES         Find First/All (N)ames: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(L)eftover File:  YES             (U)pper Case Check: 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)ound:  ON                    Speed Rating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peed Test Results..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Hard Disk Test  | 88 Names | 50 Names | 20 Name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est 1        |   1:25   |   1:01   |    :48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est 2        |   1:47   |   1:19   |    :54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est 3        |   2:15   |   1:52   |   1:30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----------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loppy Disk Test | 88 Names | 50 Names | 20 Name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est 1        |   2:26   |   1:40   |   1:18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est 2        |   2:50   |   2:02   |   1:30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Test 3        |   4:04   |   3:27   |   3:15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----------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above times are only to show how quickly NAMEDROP will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work.  Your determination as to what mode of operat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should be based primarily on what you want the program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 Quick Star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un a quick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files have been included in the archived program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you to run a quick demo of the program prior to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NAMEDROP.DAT file.  You will need the NAMEDROP.EXE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.DAT file provided (which happens to be my own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), the DEMODROP.BAT file, and the JAN01.KDM file (a small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ctual messages downloaded from the NG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se four files on one disk and place the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Make sure that drive A is the default drive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loppy drive.  If you are looking at the DOS prompt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merely typing "A:" (don't include the quotes, just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nd the colon!) followed by the &lt;ENTER&gt; key should do i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manual for details on default drives if you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ll four files in the same subdirectory on your hard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ke that subdirectory the current one.  If you have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aking subdirectories (MKDIR or MD) and/or changing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DIR or CD)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ype "DEMODROP" (again, don't type the quote marks,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between quotes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presentation of an explanation screen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load and then pause with the presentation of the menu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periment with the menu selections if you lik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etter shown in red (highlighted for mono users) until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desired options.  When you are ready to star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and the program will continue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and names found counters will increment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runs, and the search words will be marked onscreen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finishes (should take only seconds on the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), pressing the &lt;Esc&gt; key will return you to your command promp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recheck your floppy disk or your hard disk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le(s) which were written by the program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d what you saw on the demo, then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chapter so you can customize the program for your own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 SET UP - Preparing to Use NAMEDROP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ing your Messag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ill not attempt to cover the use of a modem and commun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program in downloading message files.  There ar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ventions which must be followed, and other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in order for NAMEDROP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into your BBS and set your terminal program to capt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also called a log file by some programs).  Then downloa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by using the (BBS) command to read message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ing.  The capture file should b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MDD.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M  =  the first three letters of the month (i.e. JA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=  the two digit day of the month (i.e. 01,28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N  =  a three letter abbreviation of the conferen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rom which the message file w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NGC for National Genealogical Conference, KD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Kingdom BB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a file which you download from the Kingdom BB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ary 1, would be named JAN01.KDM.  The month and day format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bed above is not mandatory, as any filename will work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reduce confusion and help catalog your downlo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use another filename format, it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ength of your filename (the portion to the lef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riod") be restricted to five characters or less.  NAMEDROP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to add three more filename characters when it names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are written by the program.  Your five characters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's three equals the maximum of eight that DOS will allow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name is longer than five characters, the program will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but NAMEDROP will use only the first five and add thre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output files are named.  This may make it harder to reco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ze the connection between your message download file and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written by NAME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extension (portion to the right of the "period"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place where you must be consistent.  The extens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MUST be found in one of the "message format blocks" (see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details) stored in the NAMEDROP.DAT file.  If NAME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find your extension in NAMEDROP.DAT, the program will 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ate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DROP.DAT File - Message Forma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DROP.DAT file consists of two sections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s the Message Format Section.  It provides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DROP program about how the messages which you will be sear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ar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format section is composed of one or mor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blocks.  If you download messages from only one conferen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BS, or if all of your download files will have the same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will need only one message format block.  Multipl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blocks are required only if you download messages of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ormat as recorded in the message format block.  In this cas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message format block is needed for each diffe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and lower case must be accurate when entering you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block information and the filename extension(s)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P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ROP.DAT starts immediately with the first line o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possibly only) message format block.  Message format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ed as follows where EXT stands for the extension given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 name and information enclosed in brackets [] is opti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lock    Explanation (NOT part of the NAMEDROP.DAT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 [EXT] [EXT] - the filename extension(s) using this forma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        - First Line ke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       - Subject Line key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     - Last Line ke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    - (or ~~) end of the message format block (or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rst Line key word should be a word which is consist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t the beginning of each message contained in you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entry is used by NAMEDROP to determine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in turn to be searched.  After loading the entire m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, beginning with the line on which a First Line key wor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NAMEDROP then starts searching.  If a SRT or LFT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the first line of the message written to these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line on which your First Line key word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bject Line key word should be a word which is consist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 found at the beginning of the line that states the subjec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NAMEDROP uses your Subject Line key word to locat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ubject line, and in turn extracts the subject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SUB file, if that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 Line key word should be a word which is consist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nd at the end of each message contained in your download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try is used by NAMEDROP to determine the end of each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arched.  Although the line found containing your La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ord is not searched, this line is written to the SRT and possi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 the LFT file as the last line of the messag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ntry for "...last line..." (" * Origin:" in sample 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ntered EXACTLY as it appears in your messages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NY LEADING SPACES WHICH APPEAR ON THIS LINE.  NAMEDRO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ble to correctly identify individual messages if thi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s many message format blocks as are necessary. 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tilde (~) to separate multiple message format blocks. 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tilde (~~) instead of the single tilde at the end of your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only) message form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DROP.DAT File - Search Lis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list section is that part of the NAMEDROP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ollows the double tilde (~~).  Place each search 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ord on a separate line.  Search words may consist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of characters (letters, numbers, and punctuation)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find.  Search words may be entered in UPPERCASE, lower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MiXeD Case, as only the sequence of characters is impor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practical limit on the length of a search word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longer than 14 characters will be truncated for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your list.  There is no practical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ords in your list, but only the first 95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till have questions about the format of a DAT file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 (or your favorite text editor) to load the NAMEDROP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included with the demo.  After looking over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t will probably be easier to create your own. 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reate your own by using over-write mode to insert your ow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 of that in the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completed your NAMEDROP.DAT file, save it i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See Appendix A, "Ways to Write Your NAMEDROP.DAT File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n doing this if you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DROP.DAT File Search List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things you may wish to consider when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the Search List portion of your NAMEDROP.DAT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search names (or search words) may be of importance dep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on which selection you make for the "Find First/All (N)ames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.  If you select "FIRST" for this option, search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ed after the first hit is made in each message.  The search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used the hit is then underlined when the message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RT file.  If you choose to regularly use this op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want to put your more important names at the fron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so they will be the ones which trigger the hit and are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name with several spelling variations (for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e, BASYE, BASEE, &amp; BASEY) you can easily put all varia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ist, as the number of entries is unlimited.  By doing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catch a message containing your name regardless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he originator used.  I put all of the primary spelling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names at the beginning of my list.  The secondary spell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when I have finished entering all of my primar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tems you may want to consider putting on your lis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y names, city names, the name of your favorite genealogy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, or anything else you would not want to miss in your sca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ware of search words which may turn out to be a nuisanc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 have the names "Page" and "North" in my list.  Eve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reference to a page number, or North Carolina, etc. I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it during my search.  Even when I check for uppercas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many useless hits on the Page name.   It's up to you to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name like that is important enough to keep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arch Parameters description in the Features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which may give you additional ideas on what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in your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ppy Disk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ROP works fine on a floppy disk system, but the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n the size of the download file that can be handled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imited capacity of a floppy disk.  If you write all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three) during your search, then a 150k download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o the maximum that can be handled (assuming a 360k disk)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you start with a 150k file, add the normal SRT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he optional SUB and LFT files, your floppy disk will b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wo floppy disk drives, Drive A: can be us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disk and Drive B: can be used for the various message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How to Start and Use NAMEDROP" section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each of the possible floppy drive and disk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floppy configuration, your floppy drive light will pro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y remain on continuously once the search procedure has star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rmal, as the program will be continuously re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ittently writing to the disk until it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1 - For a Single Floppy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lace program and download files on the sam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RT, LFT, &amp; SUB files will be written to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2 - For a Single Floppy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lace program and download files on separate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ace the program files disk in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RT, LFT, &amp; SUB files will be written to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3 - For a Dual Floppy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lace the program disk in Dr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ace the download file on a disk in Drive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RT, LFT, &amp; SUB files will be written to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 Disk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ROP works best on a hard disk system due to the speed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tage and the numerous ways in which the files can be set u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 set up is for all files to be in the same directory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plicated is for the NAMEDROP.EXE, NAMEDROP.DAT,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NAMEDROP created file(s) to all be in different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ies.  These two set ups and every variation in between a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by a combination of the DOS path command and the w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is entered to star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comfortable or unfamiliar with the DOS pat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effects, I recommend that you keep your program and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same directory (I use the one in which I download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iles).  If you prefer separate directories for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wnload files, pathnames are acceptable when entering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ownload file.  See the "How to Start and Use NAMEDRO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details on how to start each of the possible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4 - For a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lace program files and the download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RT, LFT, &amp; SUB files will be written to current director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in sam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5 - For a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ake the program files pat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lace the download file in another directory (PATH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RT, LFT, &amp; SUB files will be written to PATH1 with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; program files in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6 - For a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ake the download file pat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NAMEDROP.DAT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lace NAMEDROP.EXE file in another directory (PATH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RT, LFT, &amp; SUB files will be written to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wnload file and NAMEDROP.DAT file; NAMEDROP.EX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7 - For a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ake the download file pat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NAMEDROP.DAT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lace NAMEDROP.EXE file in another directory (PATH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et PATH=(PATH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RT, LFT, &amp; SUB files will be written to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wnload file and NAMEDROP.DAT file; NAMEDROP.EX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 Running - How to Start and Use NAMEDROP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attempt to run NAMEDROP, you should have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t up requirements.  Find the Set Up you are using (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loppy Disk Set Up" and "Hard Disk Set Up" sections)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as shown where "filename" is the name of you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&lt;PATH&gt; and &lt;PATH2&gt; are the paths for the applicable sub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ies, and characters in brackets [] represent optional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nterface letters (for registered users).  Do not type the "&l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&gt;" characters or the bracket [] characters. 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onsult the "Command Line Menu Operation" section for instr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on how to automate and bypass the opening menu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yping all of the required command li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s 1,2,4,&amp;7: NAMEDROP filename [F][L][S][N][U][X]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3: NAMEDROP B:\filename [F][L][S][N][U][X]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5: NAMEDROP &lt;PATH1&gt;\filename [F][L][S][N][U][X]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6: &lt;PATH1&gt;\NAMEDROP filename [F][L][S][N][U][X]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the program will load and commence.  If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the filename extension or if either the NAMEDROP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the download file cannot be found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n error message and stop.  See Appendix B for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ossibl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few moments to load and set up the screen, the NAME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ll be ready to accept your input as to which "modes of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" you desire.  Merely press the red letters (highlighted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 users) to toggle the various modes.  See the features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for full details on all of the menu items.  As you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a speed rating from 1 to 10 (with a 10 being the best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) will instantly be given on your current configura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hing scientific, but merely a general indication. 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rminate program operation before exiting the menu screen, pre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&lt;Esc&gt;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finished toggling your selections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menu and begin searching.  Now you have nothing to do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/watch/listen until the program is finished, which will be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d by a flashing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menu option is available in registered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AMEDROP.  After you have run NAMEDROP several times, you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le on one configuration which you prefer to use all the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iguration can be entered on the command line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so you will not have to toggle it in each ti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is would be particularly convenient if you call NAME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menu program or batch file, where you would only have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 filename as a variabl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your configuration changes on the command line,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fter your &lt;filename&gt; and then type the appropriate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se does not matter).  Using the menu letters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the configuration out of its default mode the same a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d typed the letter once when stopped at the NAMEDROP menu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a particular feature to run in the default mode, then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that menu letter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entri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=  Subject file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=  Leftover file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=  Sound will be 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=  All names will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=  Upper case check will NOT b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=  Start searching without stopping at menu to verify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 =  Start searching without menu stop, and ex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stopping with "press Esc key to continue" at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ultiple command line letter entries, merely typ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mode letters one after the other without separating th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r punctuation.  Command line letters can be enter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except for the X's, which must be plac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last two command line letter entries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continue (and possibly end) without the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r input from the keyboard.  If no "X"s are prese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the program will make its normal pause at the menu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and line entries will already be selected for you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XX command line entry opens up the possi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AMEDROP on batches of download files.  Assuming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file name extension is KDM, the following batch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process up to five files.  This number could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reased up to the maximum number of DO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(n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%%A IN (%1 %2 %3 %4 %5) DO IF EXIST %%A.KDM NAMEDROP %%A.KDM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command line entry which would take advantag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's (named ND.BAT) capabilit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 JAN01 JAN02 JAN03 JAN04 JAN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rly Termination of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NAMEDROP has started its search, program execu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at any time by pressing the &lt;Esc&gt; key.  There may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 pause before the program terminates, as it will finish sear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e message it was working on when the &lt;Esc&gt;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, the output files will still be written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ey contain will consist only of information sort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ownload file up to the point at which the search was 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nearly the full screen may be used (depending on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NAMEDROP.DAT list) for the program display, the retur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or your favorite menu screen) could possibly overwr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r all of the screen.  The flashing "finished" promp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ver any of the names or other information onscreen, and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final chance to look over the name list for "names fou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s.  It also gives you a chance to review the list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by the program.  Only after you press &lt;Esc&gt; will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(or your menu) return and overwrit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DROP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ROP output will always consist of at least a SRT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T file is a single continuous ASCII file containing a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download file in which at least one of your search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found.  If you toggled the subject file option on, then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ve a SUB file.  This file will contain a list of subjec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LL messages originally in the download file,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message had a hit or not.  If you toggled the left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ption on, then you will also have a LFT file.  This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ll messages originally in the download file in which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d NOT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s of the above files will always be the first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of your download file + "SRT," "SUB," and/or "LFT" as 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ate + the file name extension of your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follow the recommended file naming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d in the set up section, and your download file was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01.KDM, then your output file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01SRT.KDM  =  your sor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01SUB.KDM  =  your subject line list, if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01LFT.KDM  =  your leftover file,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utput files can be read by your favorite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.  If you need help or suggestions on reading ASCII files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 Displaying Output File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suggestions for displaying your 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VIEW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ister program to NAMEDROP which was relea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tember 1990.  It displays messages onscreen, and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list from your NAMEDROP.DAT file or a separate NAMEVIEW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highlights each occurrence of each search word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video.  Individual messages can be selectively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en user designated disk files (simplifying you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 and storage), sent to the printer, or ignored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, NAMEVIEW has the same basic "search engine" that NAME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, and there is no reason to prescreen your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ROP if you use NAME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Processor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ord processor should be able to load an ASCII fil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 specific menu item, try to load the file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 normal document.  It will not have any of the forma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used by your word processor, but they aren't needed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are used in ASCII files to "pad out" the tabs and m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ns.  Because of the space padding, you may need to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argin to 1 and the right margin to 80 to get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ance of the messages onscreen.  Use the normal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software to scroll through the file as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D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mini word processor, TED is capable of loading and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s.  It has, however, a file size limit of 64k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can easily be exceeded (and most often is, in my exp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ence) by the files written by NAME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WS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seems to be several programs that go by this name.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distributed in PC Magazine, and is available from them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MagNet or possibly via your favorite BBS.  This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rough any file line by line or page b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MAGIC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as also distributed by PC Magazine along with D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subscription incentive.  After showing a listing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given directory, any file can be displayed onscre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.  Page and line scrolling are supported, and a "fi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lso works quite well in searching for sing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TYPE Command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ing back to basics, the DOS Type command will work quite wel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&lt;filename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croll the entire file without stopping.  To st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the Ctrl key + the "S."  Another way to stop scro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is to press the Ctrl key + the Num Lock key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keyboard, you may also have a scroll key, which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scrolling when pressed by itself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 scrolling, pressing any key should start things ro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command MORE can be combined with the TYPE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e screen of information at a time.  MORE is an ex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 DOS command (the MORE.COM file has to be found and loaded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e location of MORE.COM will have to be in your PATH,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MORE.COM will have to be on your floppy disk (for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) or in your current subdirectory (for hard disk user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taken care of these details, enter you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&lt;filename&gt; | MOR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file should scroll until it fills the screen and then sto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any key, another screen full of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esented, and this will continue until the entire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top reading the file at any point,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key + the Break key will do the trick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 you used the M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NAMEDROP Feature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Interfac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gistered users, a command line interface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ame letters as the menu to toggle the modes of ope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Additional selections can be made which will a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start without a pause at the menu screen,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 return to your menu or batch file without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for user input.  See the "Command Line MENU Ope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"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dapter Detec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ROP will detect whether you are using a Monochrome o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dapter.  Color adapters will get the full color tre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.  Monochrome adapters will get reverse video and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sity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 Name Length Check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load file name is always checked to see if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aracters before the "dot") length is greater than five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.  If it is, only the first five characters of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in creating the "SRT", "LFT", or "SUB" filename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not exceed the maximum number of allow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 Display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Appendix B for a more comprehensive list of error messag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ROP checks for and displays specific messag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rr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missing download file (command line err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issing file name extension (command line err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file name extension not found in NAMEDR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ape Key Func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 will terminate program execution while the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Once the search has begun, Esc will terminate pro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execution as soon as the search of the current messag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.  The output files will still be written,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hey contain will consist only of information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the download file up to the point at which the search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.  Esc is also used to exit the program from the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"complete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Creation List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AMEDROP has finished searching the download fi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f all files created in the current program run ar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First/All Names Option:  default is FIRST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nd First option is selected, only the first name/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s listed on the "Name Found:" line. 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follow, and the first occurrence of the first word/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message will be underl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nd All Names option is selected, all names/word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essage will be listed on the "Names Found:" lin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ill then follow, but no words will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User Enhancement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users with only one drive can use one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program files to start the program. 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onscreen, the program disk can be safely exchang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disk containing the download file to be search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maximum possible room on the floppy disk for the S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T, and SUB fil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Message Indicator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ROP now has crash protection when messages are foun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pparent ending (problem with "Last Line" indicator)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ctually exceed 240 lines.  In order to le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at message processing has been temporarily sus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n apparent end of message is found, NAMEDROP plac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exclamation point (!) in place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number.  If this flashing indicator stays in pl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length of time, NAMEDROP can be terminated with the Esc ke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et the program continue until the complete down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read, you will get a positive indication of a "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" indicator problem, if that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Leftover (LFT) File:  default is OFF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ON, this option will write a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ssages originally in the download file in which hit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ccurred.  The LFT and SRT files, if combined, will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messages in the download file which wa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screen Name Hit Indication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of names in your NAMEDROP.DAT file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5 (ninety) they cannot all be displayed onscreen.  If a "h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on one of your offscreen names, a "hit marker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, will appear beside the NAMES SEARCHED header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above your n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Parameters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DROP is written so that a "hit" must be a stand-alone w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your search word, as found in the downloa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surrounded by spaces, punctuation, hard return cod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t the beginning of a line (or any combination of these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the program to report it as a legitimate find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one of your search words is "Cox"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"Cox" but will not find "Wilcox" or "Coxe" (assu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using Upper Case check).  By ignoring imbedded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nuisance hits in your search is reduced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it is important to include all spellings of the names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alogists) which you are interested in finding, as sear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just the root part of the name will probably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or no success in your search.  All lines (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, From:, and Subject: lines) are searched for your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EXCEPT the last line, which is usually the Origi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ing the bulletin board on which the messag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(SRT) File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 file will always be written by NAMEDROP and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wo formats, depending on which name finding opt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menu or command line.  The sort fil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ntinuous ASCII file containing all messages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 which contained at least one of your search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ssage is preceded by a Name Found:  &lt;name(s)&gt; line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(s)&gt; being the word(s)/name(s) found in the message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First/All Names Option featur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ed Rating Display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ed rating is displayed in the menu as you toggle the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"modes of operation."  The rating is nothing scientifi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nly an indication of the relative changes your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ake on the speed of execution.  The rating is given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rom one to ten (ten is bes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JECT Line Active Search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GC, the Subject line is always the third line, cou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rst line of the message.  In order to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other conferences which may have other formats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search is performed to count lines while search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ject line.  This allows for non-standard NGC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to work, or allows for use of the program with any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ssage download which contains a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Check:  default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 ON, the program will not return a "hit" unl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aracter of the found word/name was an upper cas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download file being sear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pper Cas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appearing in download file        ON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+-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*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*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age                                 |      |  *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+-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ignifies a "h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s to Write Your NAMEDROP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umerous ways to write your NAMEDROP.DAT file,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erely an ASCII file containing information in a particular 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Processing Software 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the easiest way to create an ASCII file is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.  Most word processors can read and writ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if you know the required commands to do so.  Us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 makes writing the file very easy, as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familiar and probably very comfortable with your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.  If you are not familiar with reading and writing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your word processor, be sure to review your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ry to create NAMEDROP.DAT by using your normal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Doing so will result in special formatting code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long with your text, and NAMEDROP will be unabl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orrectly.  Check for special quirks of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y thwart your efforts for an ASCII save.  For example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ordPerfect 4.2 at times to write ASCII files. 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is pretty straight-forward (press Ctrl + F5, then choose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nu presented).  The problem comes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fter your ASCII save.  When you select EXIT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ant to save your document.  You MUST choose NO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int.  If you choose yes, the file is saved agai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 form, and it will overwrite the ASCII versi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igi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word processor is not capable of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s, chose one of the other method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 - (Tiny EDitor), an excellent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 is a tiny, full screen editor intended for line-ori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p to 64k in size.  It was written by Tom Kihlken and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non-commercial public use by PC Magazine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full use of the keypad cursor keys for moving and scro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, and it lets you cut, copy, paste, and print.  TE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free along with the NAMEDROP files for your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ience in writing your NAMEDROP.DAT file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and easiest way to handle your ASCII file proce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blem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rrors are specifically guarded for, and are therefore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rominent error message box.  Other errors are only mini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for by the routine libraries which were us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EX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rror which will not produce a NAMEDROP Error Message is a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rst Line..." entry in your NAMEDROP.DAT file.  If you try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 and the "Messages Processed" counter does not go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and the text "NAMEDROPPER SEARCH ABANDONED..." appears on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arch list, then recheck your "First Line..." ent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ura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S error messages which occur prior to NAMEDROP lo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, see your DOS manual.  The following are errors which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after NAMEDROP has initially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    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D FILENAME FORMAT...             Command Line Error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required                 You neglec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name extension of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file name...                   The &lt;filename&gt;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 line was not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S format or contained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ull...                       There is not enough roo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k for the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not ready...                  The disk drive door is open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k was is in the driv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cking lever was not lock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EXTENSION NOT FOUND      Command Line or NAMEDROP.DAT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&lt;filename&gt;                      The filename extension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command line was not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y of the Message Format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the NAMEDRO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ot found...                  The &lt;filename&gt;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 line or NAMEDROP.DA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be foun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cation.  Check your set u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proper file locations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SING SEARCH INFO FILE           Command Line Error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 neglected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download fil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not found...                  The path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e for the download fil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e bad &lt;Last Line&gt; entry     NAMEDROP could not find a "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.DAT file.                      Line" indicator anywher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wnload file as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DAT file.  Check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r download file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"Last Line" indicator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DAT file for accuracy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 on page 10 for on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ason fo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ny files...                   The 255-file directory maximu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DROP Upgrad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version 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version 1.11 the shareware version can be ident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##S, and the registered version can be identified as 1.##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0.00  -  No number...first BETA 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* Upper case check added; default is 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* Leftover file write added;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* Searched file name length check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* Active SUBJECT line search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* Offscreen name hit indicatio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* New program speed rating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* New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Menu has been upd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was revised to reflect the new featur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or was changed to a white background (color monitors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andardizes the background color with the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background that appears after the search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 to show which selections were mad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Code writing and conso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File creation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Name of support file changed to NAMEDROP.DA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* Escape key function added for program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* Display adapter det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* Command line interface (registered versions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Adapted multiple suffixes in first line of Messag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Corrected several underlining BU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Menu clar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was clarified to make it easier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 for Subject and Leftover files. 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ey function was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Syntax statement added to error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Code writing and conso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Esc key now exits final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ressing any key to continue" caused problem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screen saver (screen blanking) utilities. 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 key will now exit the program, so other key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restore the screen display without los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re specific format for message endin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ld non-specific format for "word(s) found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every message" could cause the program to cu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hort in which the writer had quoted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nother message in his.  The new specific format elim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es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orrected ALL NAMES option bug in version 1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a compiler error, the ALL NAMES option in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2 would either crash or search unreliab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Unwanted menu flash elimin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"X" option was entered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would still flash onscreen for the briefest mome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blem has been elimin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rrected long filename probl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filenames which were not preceeded with a dri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designation would not be corrected.  This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to crash if a long filename was entered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i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orrected another underlining b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ug occurred only if underlining was done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a message (usually the "From:"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ncreased capa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ROP was originally designed to handle messages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ize by the FIDO net limits.  A messag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ulated in the NGC in early April exceede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s of the program.  The message size limit (for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dual messages) has now been increased to 24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rror message clar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ne showing the correct syntax has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messages which appear when a problem occur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the name of the download file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MENU enhancement for Mono scree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codes were changed so that the active selection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enu would be shown in bold on mono screens (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ogram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ode is now compressed, resulting in 30% less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being required to store NAME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NTER key adapted to start program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lesson confusion and standardize key u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ER key is now adapted to start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are finished making your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Elimination of NULL Search List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outine was added to strip any null entries foun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the NAMEDROP.DAT file, eliminating some comm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9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* Error recovery and indicator for long messages 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the "lock ups" experienced when NAMEDROP 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ocess messages longer than 240 lines,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 "First Line" indicator cannot be foun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which the "Last Line" indicato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cess spaces are now stripped from search list ite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for more consistent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Other small c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ems marked with "*", see the Features section for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obtain additional information not cover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r to make comments or suggestions about NAMEDR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 C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410 Huntersg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ble, TX  77396-16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3-454-6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 was originally written for genealogy users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or problem that may be of interest to others, you may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ss a message to me, Ray Cox, on the GENSOFT BBS Conferenc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tional Genealogical Conference - NGC - if GENSOFT isn't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you) via any BBS which supports it.  I download and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from these conferences at least three times a week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all messages using that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are provided to registered users for $2.50 AND YOUR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(covers disk mailer and postage charges).  If you find a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 version of NAMEDROP which is a later version than your 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d copy and you would like to upgrade, send in your old NAME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the above address along with your upgrade fee.  Your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ll be returned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become a regular user of NAMEDROP, please support it by 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ing.  The forms on the following page are included for your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i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5 1/4" disks are suppor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DROP Registration (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 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 _____________________________   Zip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nderstand that my registered version of NAMEDROP is not f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, but is solely for my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onfiguration:  1 floppy_____ 2 floppy_____ Hard Disk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:  Color_____ Mono_____    System memory:  __________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NAMEDROP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 Shareware version number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ears at bottom of screen as v#.##L### while NAMEDROP is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, Comment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DROP Upgrade ($2.50 and your original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 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 _____________________________   Zip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ROP serial no.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ears at bottom of screen as v#.##L### while NAMEDROP is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nderstand that my registered version of NAMEDROP is not for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, but is solely for my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, Suggestions, Comments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