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COMM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d Willshaw Software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 Will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otte, NC  28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3075,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OMMA is a utility program used to generate a comma delimit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or Direct file stored on the PC.  Through the use of a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called a profile, the program outputs a file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mportation into other software.  This program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put for 1-2-3, Paradox, PC/Datacom, Ideal Escort, etc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to creating a report print file (PRN) in 1-2-3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create a data file for another program from the 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hich describes the input and output files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KEY             PROFILE BODY DESCRIPTION                     REQUI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1-3                       cc 4-80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-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N     |cc 4-42  Drive\Path\DSN of the input file               |Yes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 43-80 Drive\Path\DSN of the output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DSNC:\TEST1\TEST2\FILEA.DAT    DSNA:FILEA.C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DSNC:\TEST1\TEST2\FILEB.DAT    DSNC:\TEST3\FILEB.CM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te: you may have up to as many as 50 files which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e processed under the same format specifi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in the group (see the GO comman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    |cc 4-6  Indicates input file type where ASCII files are |No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indicated with ASC and direct files DI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INPDI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     |No additional input required - this card causes PC-COMMA|No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 produce the first output record with labels cre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rom the field label section of the FLD card describ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ater.  This is useful when building files for su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grams as PC/Dataco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L     |cc 4-6  Indicates the length of the input records which |N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to be processed.  For ASCII files this is       |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useful in extracting specific records.  For DIR |Y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files it is required in order for the program   |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to read and process the input file              |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  |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fo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LRL095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P     |cc 4-6  Indicates the number of records to be bypassed  |No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when first reading the input file.  Used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such instances as dropping header records, et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SKP005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P     |cc 4-80 Causes records which include the search field   |No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in 4-80 to be bypassed.  You may have up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200 DRP entries for each execution group (s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the GO command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DRPRALPH NAD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     |cc 4-80 Indicates global search and replace values      |No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which are separated by a tilde (~).  You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have up to 200 CHG entries for each execu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group (see the GO command)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CHG~LOSER ~WINNER~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     |No additional input required - indicates whether        |No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meric output fields are output as blank or 0.  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is card is present then the output will be 0, if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n a blank will be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ZRO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     |CC 4     Indicates the delimiter character to be used   |No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f something other than the default comm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s used.  If entered and you want the delimi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to be a blank enter a blank, it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terpreted properl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DLM#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     |cc 4     Indicates field type for output, C for         |Yes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character which will be enclosed with quo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or N for numeric which will not be enclo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 5-7   Indicates the input record starting posi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for this fie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 8-10  Indicates the length of the field in bo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put and output record for this fiel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 11    Indicates with a Y or an N if the field i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have leading and trailing blanks remo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 12-80 Label to be used in conjunction with the HD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card described abov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FLDC001025YLABEL 1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FLDN026007NLABEL 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note: you may have up to 200 FLD cards p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group (see GO command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|Tells the program to execute all of the Profile commands|Yes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cessed to this point and then clear all inter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rays and try to read another set.  If no more se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e found the program returns to DOS.  The program do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T process the input and output file commands unti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GO card is encountered.  You must have at least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O card, as you can see it must also come at the en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y group of command cards which describe a differ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ile input or output structur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:    GO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NG PC-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ecute PC-COMMA simply enter the DOS command PC-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to supply the Profile dataset name contain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described above.  If you do not supply a dataset name and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will search for the default profile dataset PC-COMMA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the program will run without intervention. 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program de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 file are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COMMA.EXE   The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COMMA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COMMA.PRO   A samp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ASC     A sample ASCII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DIR     A sample DIRec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samples, enter the DOS command PC-COMMA and then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asked for the profile name.  The resulting files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1.CMA and SAMPLE2.C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