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 fo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 versions of IP textbases, use this techniq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version 3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your old version of IP to print the textbase to a file (us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). We'll call thi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n editor to make these global replac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KEY: to ~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CMD: to ~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TITLE: to ~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new textbase in IP v.3, then import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P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disk using IPRT, you sould include the BRT71EFR.EX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ill be using IPSETUP, TXHELP or PRINTDOC. This file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o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