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le contains important license informa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 of the BIBLOGIC program.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SYSOPs, User Groups, Computer Club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ributors, Subscription Services, Disk-of-the-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ubs, etc., should refer to the VENDOR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te 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!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s you actually use. Biblogic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ends upon and needs your support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BLOGIC is NOT a public do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Copyright (c) 1987, 1988, 1989, 1990, 1991, 1992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phen Champion, Biblogic Computer Services.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oftware and accompanying documentation ar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United States Copyright law and also by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eaty provisions. Any use of this software in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law or the terms of this limited licen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secuted to the best of our ability. The conditio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you may copy this software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rly outlined below under 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phen Champion, Biblogic Computer Services hereby g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 limited license to use this software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poses for a period not to exceed sixty (60) day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nd to continue using this software (and/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ation) after the sixty (6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UST make a registration payment to Biblogic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is software after the sixty (60)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iod, without registering the software is a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erms of 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rights not expressly granted here are reser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phen Champion, Biblogic Comput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the copyright holder for BIBLOGIC, Stephen Champ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blogic Computer Services authorizes distribution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viduals only in accordance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BS SYSOPs, User Groups, Computer Clubs, Disk Vendor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ors, Subscription Services, Disk-of-the-Mon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ubs, etc., should refer to the VENDOR.DOC fil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 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viduals are hereby granted permission by Step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mpion, Biblogic Computer Services to copy the BIBLOG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ette for their own use for evaluation purposes or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individuals to evaluate, ONLY when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IBLOGIC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erial listed in the PACKING.LST text file. If any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 is forbidden.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IBLOGIC package - including all related program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ocumentation files - CANNOT be modified in any way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ion. The PACKING.LST text file contains a list of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that are part of the BIBLOGIC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BLOGIC package. A distribution cost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st of the diskette, shipping and handling, as long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does not exceed US$18.00 in the U.S. and Canada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$25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IBLOGIC package CANNOT be sold as part of some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sive package. Nor can it be included in any commerc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packaging offer, without a written agreement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phen Champion, Biblogic Computer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part, using any means, without the written permiss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phen Champion, Biblogic Computer Services. In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s, the disk-based documentation may not be distribu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IBLOGIC package cannot be "rented" or "leased"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reement.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 Government Information: Use, duplication, or disclos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the U.S. Government of the computer softwar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ricted rights applicable to commercial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set forth in subdivision (b)(3)(ii) of the Right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ical Data and Computer Software clause at 252.227-70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FARS 52.227-7013). The contractor/manufacturer is Step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mpion, Biblogic Computer Services, PO Box 1424, Thous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aks, California 91358-04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rights not expressly granted here are reserv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phen Champion, Biblogic Computer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VAILAB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rcial or institutional users wishing to use multi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ies of the BIBLOGIC package may register copies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tantially reduced fee under a site license agreeme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ct Biblogic Computer Service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BLOGIC is a "shareware program" and is provided at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ge to the user for evaluation. Feel free to share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your friends, but please do not give it away altere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part of another system. The essence of "user-supported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is to provide personal computer users with qua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without high prices, and yet provide incentiv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mers to continue to develop new products. If you fi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gram useful and continue to use BIBLOGIC afte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al period of not more than sixty (60) days, you must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egistration payment of US$47.00 to Biblogic Compu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ice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iblogic Computer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.O. Box 14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ousand Oa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 91358-04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make check or money order payable to "Biblog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Services". RESIDENTS OF CALIFORNIA MUST ADD SA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X. Checks should be in US dollars and drawn on a US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$47.00 registration fee will license one copy for us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one computer at any one time. You must treat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just like a book. Specifically, this software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used by any number of people and may be freely moved fr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computer location to another, so long as there is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ility of it being used at one location while i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used at another. Just as a book cannot be read by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encouraged to pass a copy of BIBLOGIC along to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iends for evaluation. Please encourage them to regi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copy if they find that they can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users receive the right to support via fax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-mail, or mail. They are also eligible to receive low-c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s and are able to disable the registration remi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which is displayed when the program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le contains important license information regar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 of the BIBLOGIC program. This information appli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vidual users who wish to pass copies out to friend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