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31 - An Intel 8031/8051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31 [ -Fformat ] [ -Aarg ] [ -l ] in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s_#3_#1 assembles _#i_#n_#f_#i_#l_#e._#a_#s_#m into one of several differen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formats. The output will be in a file called infile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asm extens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ust appear before the input file na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optional. The text of each flag mus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rgument as the flag. For example, "-Fo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rgument, but "-F od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F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s specifies the output forma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only options available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r  This format generates an asci file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ed in such a way, so that the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dr's debugger. An argumen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-A option) which will pass a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o the format generator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string represents an offse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counter. This offse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and defaults to 64*1024 (0x1000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nd offset of 100, you would need "-F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100" when invok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This format is simply an address and a by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, in ascii.  No -A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   This format is similar to the output from o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consists of an address followed by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en hexadecimal bytes, followed by the equiv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. No -A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c2, srec3, sre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cord generator is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ith any one of 2, 3, or 4 by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A option can be used to set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, the default here is 0x0000 (unlike t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assembler allows for the output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anded to include many different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a format specific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the format generator. Both format "td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cord formats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his option tells the assembler to als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file.  A listing will be plac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.lst. Where 'infile' is the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. This option may appear anyw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le.asm. The option must occur isolat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file shows the assembler generat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, and up to 60 characters are re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embler accepts standard 8031/8051 instructio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.  Below is a list of instructions 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                            BYTES    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                        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LL     addr11 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MP      addr11 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C, /bit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C, !bit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C, bit 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direct, #data8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L       direct, A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JNE      @Ri, #data8, rel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JNE      A, #data8, rel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JNE      A, direct, rel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JNE      Rn, #data8, rel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       C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       bit      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       C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L       bit      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  @Ri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  DPTR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  Rn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  direct   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       AB                            1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NZ      Rn, rel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NZ      direct, rel   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@Ri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DPTR     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Rn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direct   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        bit, rel      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C       bit, rel      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  relative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@A + DPTR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@DPTR + A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B       bit, rel      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C       relative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     relative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      relative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CALL     addr16        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JMP      addr16        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@Ri, #data8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@Ri, A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@Ri, direct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C, bit   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PTR, #data16 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Rn, #data8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Rn, A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Rn, direct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bit, C 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irect, #data8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irect, @Ri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irect, A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irect, Rn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irect, direct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C      A, @A + DPTR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C      A, @A + PC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C      A, @DPTR + A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C      A, @PC + A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X      @DPTR, A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X      @Ri, A   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X      A, @DPTR 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X      A, @Ri   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       AB                            1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        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C, /bit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C, !bit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C, bit 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direct, #data8                3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L       direct, A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direct 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direct  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                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                                    1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 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C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C 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      bit      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JMP      relative                      2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     A    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 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 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 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 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D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D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D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D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L       A, #data8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L       A, @Ri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L       A, Rn                         1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L       A, direct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L       direct, #data8                3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L       direct, A                     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31 includes the following assembl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RG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ssembling at the addres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expr.  An error occurs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ssembling over an address space that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ly been assembl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QU symbol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ymbol to the value of expr. The value fo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known during the first pass, when the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ing the .EQU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expr, exp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 the bytes specified by the expres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A string may also be specified with thi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expr, exp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 the words specified by the expres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e byte ordering used, is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AG symbol1, symbol.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symbol1 to the bit addres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.[0-7] expression. Where [0-7] denote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between 0 and 7.  The resulting bi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to see if it is a valid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 This directiv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KIP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he value of expr to the location counter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 a block of uninitialized data. Exp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characters following a semi-colon are ign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li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numbers default to decimal, unl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 or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a hexadecimal number. ie. 0x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 or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a binary number. (1's and 0's)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b110011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This indicates an octal number. ie. 0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numbers default to decimal, unless the numb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icates a binary number. Unless 0x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  ie. 101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ways indicates a hex number, However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haracter is non-numerical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 or 0 must be specified.  This avoid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sembler into thinking a hex number i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.  For example: 0ffh, 0xffh, 0XffH, 20h,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020h are means to specify a valid hex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following are not: ffh, 0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orces a number to decimal. Unless 0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ie. 12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uses the number to be interpreted as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. 37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character constant can be entered as 'c'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haracter. \b, \n, \r, \t, \' \0 are also vali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nstant can be used anywhere tha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string is entered as a set of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 "".  A string is only val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YTE directive. \b, \n, \r, \t, \" are als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s. However \0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structions, directives, and the symbols: R0, R1,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, R4, R5, R6, R7, A, AB, and C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 without assembler confu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however cannot be defined as a user symbo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ymbol may be used, and case will be preserv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ymbols "foo" and "Foo" are differ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c" is the same as "aDd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symbol can be any alpha numerical charact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 ('_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xpressions are accepted in most places whe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symbol is needed. An expressi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perators. All operators evaulate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(higher precedence opertors liste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  Bit-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Bit-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Intege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Intieger mod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ntege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tege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 addition to these operators, a special symbol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represent the current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ample assemb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org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         mov     P3, #0xff       ; use alternate fns on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; leds on P1 ar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b    F0              ; climb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     A, #0x01        ; initi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:          cpl     A               ;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     P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l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all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b      F0, climbup     ; climbing which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mbdn:        rr      A               ; down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nb     ACC.0, write    ;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b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jmp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mbup:        rl      A               ; up 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nb     ACC.7, write    ;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r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jmp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end                              ; this directiv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31(1L)            UNIX Programmer's Manual             AS31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Stauffer (University of Cal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fer@cpsc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1/30/91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