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U T O S I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ch, 1990 Manu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munication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ssing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nual describes the advanced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OPPN database processor, the ATO script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CLS Accounting Log Summary components of AUTO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SIG Version 6.3 -  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85-90 by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  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  ATOPPN - ATO Address Book  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PPN Menu  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Book Commands 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Add manual entry 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Switch PPN database file  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Change current entry  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Delete current entry  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Erase PPN file  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Find name or userid  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Switch message file  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sort by Last name 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sort by Name 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Put entry to TO: field  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Repeat Find to next  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Sort by userid/ppn  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Update file from msgs  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Quit, return to ATO  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Abort, return to ATO without updating  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 ATOSCR - Script File Processing  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syntax  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Verbs  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.  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.  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.  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4.  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5.  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6.  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7.  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8.  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9.  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symbols  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HOST variables  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IG variables  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C variables  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W Command line variables  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global variables  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. ACLS - Accounting Log Summary  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s  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CLS  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.  ACLS Accounting Summary  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2.  RATES.ATO sample data  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3.  ACLS Rates and Definitions  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4.  ACLS Sample Output  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ces  ....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 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and sharing AUTOSIG.  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Virtual Disks  .............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1                                    AUTOSIG Advanced Function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IG  is  a  program  written  specifically  for  CompuServe 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Group access.  It provides  an automatic way of processing  S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hat is quick and econom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IG is a  FREE communications program  written with Quick  Bas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language.  It  is provided as  a executable (.EXE)  progra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M PC. It is fully compatible with Compaq computers, the Tandy 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1200, and  most other clones.   In addition to  its main purpos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loading  messages,  it  is  a  terminal  program which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other areas  of CompuServe and  download from the  Data Libr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"B"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discusses three advanced features of AUTOS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the PPN database processor for keeping an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the script processor used to execute a stored series of AT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the ACLS accounting log summary repor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                                                 AUTOSIG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.   ATOPPN - ATO Address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TOPPN allows you to maintain your own local address book of up to  2000</w:t>
      </w:r>
    </w:p>
    <w:p>
      <w:pPr>
        <w:pStyle w:val="PreformattedText"/>
        <w:bidi w:val="0"/>
        <w:jc w:val="left"/>
        <w:rPr/>
      </w:pPr>
      <w:r>
        <w:rPr/>
        <w:t>|   user names  and IDs.  Using ATOPPN  makes finding  people's names and ID</w:t>
      </w:r>
    </w:p>
    <w:p>
      <w:pPr>
        <w:pStyle w:val="PreformattedText"/>
        <w:bidi w:val="0"/>
        <w:jc w:val="left"/>
        <w:rPr/>
      </w:pPr>
      <w:r>
        <w:rPr/>
        <w:t>|   numbers easy.  About  340K  of available  memory is required to  run ATO</w:t>
      </w:r>
    </w:p>
    <w:p>
      <w:pPr>
        <w:pStyle w:val="PreformattedText"/>
        <w:bidi w:val="0"/>
        <w:jc w:val="left"/>
        <w:rPr/>
      </w:pPr>
      <w:r>
        <w:rPr/>
        <w:t>|   with the ATOPP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PPN is one of those features that's much easier to use than it i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, so  here's a  short summary  of functions.   After gett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lavor" of ATOPPN your best bet is to go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PPN is  invoked by  using the  alt-M command  at the  Main Menu,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&gt;ead prompt, or at the To: prompt when W&gt;ri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he name of  the ATOPPN  database  file  is  defined  in  the  ATO Forum</w:t>
      </w:r>
    </w:p>
    <w:p>
      <w:pPr>
        <w:pStyle w:val="PreformattedText"/>
        <w:bidi w:val="0"/>
        <w:jc w:val="left"/>
        <w:rPr/>
      </w:pPr>
      <w:r>
        <w:rPr/>
        <w:t>|   Options menu.  The default is AUTOSIG.PPN.  You may  have more  than one</w:t>
      </w:r>
    </w:p>
    <w:p>
      <w:pPr>
        <w:pStyle w:val="PreformattedText"/>
        <w:bidi w:val="0"/>
        <w:jc w:val="left"/>
        <w:rPr/>
      </w:pPr>
      <w:r>
        <w:rPr/>
        <w:t>|   ATOPPN datab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consists of a command menu and a list of user IDs an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 enter  a  letter  to  invoke  a  function,  or  press a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ing key to scroll the display of user IDs and names. 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ing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- position to the first PPN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- position to the last PPN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arrow - position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rrow   - position to the previous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       - move back 20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       - move ahead 20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urrent" entry is shown in  two places: on the left side  ab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enu, and  highighted in the  list of PPNs.   This is the 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he subject of any  Change or Delete commands, and of  the P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 exit the  program by  using the  Q command  to save chang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, or the ESCape command to not save any changes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 gives you  the name  of the  PPN file  and of  a fil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downloaded CompuServe  messages.  You may  change the PPN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with the B command, or the message file name with the 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PN file contains ASCII records,  one for each user ID. Each 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with a carriage return (CR) and line feed (LF).  The user ID be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lumn 1 and ends in column 10.  The name begins in column 12 and may</w:t>
      </w:r>
    </w:p>
    <w:p>
      <w:pPr>
        <w:pStyle w:val="PreformattedText"/>
        <w:bidi w:val="0"/>
        <w:jc w:val="left"/>
        <w:rPr/>
      </w:pPr>
      <w:r>
        <w:rPr/>
        <w:t>|   be up to 24 characters long.  A user ID  must be of  the form  7xxx,xxxx</w:t>
      </w:r>
    </w:p>
    <w:p>
      <w:pPr>
        <w:pStyle w:val="PreformattedText"/>
        <w:bidi w:val="0"/>
        <w:jc w:val="left"/>
        <w:rPr/>
      </w:pPr>
      <w:r>
        <w:rPr/>
        <w:t>|   where the x may be a number from 0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OPPN menu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's Manual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.   ATOPPN - ATO Address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OPP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+            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UTOSIG PPN Database   |        0   |       AUTOSIG.PPN        |</w:t>
      </w:r>
    </w:p>
    <w:p>
      <w:pPr>
        <w:pStyle w:val="PreformattedText"/>
        <w:bidi w:val="0"/>
        <w:jc w:val="left"/>
        <w:rPr/>
      </w:pPr>
      <w:r>
        <w:rPr/>
        <w:t>+------------------------------------+ +--------------------------------------+</w:t>
      </w:r>
    </w:p>
    <w:p>
      <w:pPr>
        <w:pStyle w:val="PreformattedText"/>
        <w:bidi w:val="0"/>
        <w:jc w:val="left"/>
        <w:rPr/>
      </w:pPr>
      <w:r>
        <w:rPr/>
        <w:t>|  A - Add a manual entry            | |                                      |</w:t>
      </w:r>
    </w:p>
    <w:p>
      <w:pPr>
        <w:pStyle w:val="PreformattedText"/>
        <w:bidi w:val="0"/>
        <w:jc w:val="left"/>
        <w:rPr/>
      </w:pPr>
      <w:r>
        <w:rPr/>
        <w:t>|  B - switch PPN database file      | |                                      |</w:t>
      </w:r>
    </w:p>
    <w:p>
      <w:pPr>
        <w:pStyle w:val="PreformattedText"/>
        <w:bidi w:val="0"/>
        <w:jc w:val="left"/>
        <w:rPr/>
      </w:pPr>
      <w:r>
        <w:rPr/>
        <w:t>|  C - Change current entry          | |                                      |</w:t>
      </w:r>
    </w:p>
    <w:p>
      <w:pPr>
        <w:pStyle w:val="PreformattedText"/>
        <w:bidi w:val="0"/>
        <w:jc w:val="left"/>
        <w:rPr/>
      </w:pPr>
      <w:r>
        <w:rPr/>
        <w:t>|  D - Delete current entry          | |                                      |</w:t>
      </w:r>
    </w:p>
    <w:p>
      <w:pPr>
        <w:pStyle w:val="PreformattedText"/>
        <w:bidi w:val="0"/>
        <w:jc w:val="left"/>
        <w:rPr/>
      </w:pPr>
      <w:r>
        <w:rPr/>
        <w:t>|  E - Erase PPN file                | |                                      |</w:t>
      </w:r>
    </w:p>
    <w:p>
      <w:pPr>
        <w:pStyle w:val="PreformattedText"/>
        <w:bidi w:val="0"/>
        <w:jc w:val="left"/>
        <w:rPr/>
      </w:pPr>
      <w:r>
        <w:rPr/>
        <w:t>|  F - Find name or userid           | |                                      |</w:t>
      </w:r>
    </w:p>
    <w:p>
      <w:pPr>
        <w:pStyle w:val="PreformattedText"/>
        <w:bidi w:val="0"/>
        <w:jc w:val="left"/>
        <w:rPr/>
      </w:pPr>
      <w:r>
        <w:rPr/>
        <w:t>|  M - switch Message file           | |                                      |</w:t>
      </w:r>
    </w:p>
    <w:p>
      <w:pPr>
        <w:pStyle w:val="PreformattedText"/>
        <w:bidi w:val="0"/>
        <w:jc w:val="left"/>
        <w:rPr/>
      </w:pPr>
      <w:r>
        <w:rPr/>
        <w:t>|  L - sort by Last name             | |                                      |</w:t>
      </w:r>
    </w:p>
    <w:p>
      <w:pPr>
        <w:pStyle w:val="PreformattedText"/>
        <w:bidi w:val="0"/>
        <w:jc w:val="left"/>
        <w:rPr/>
      </w:pPr>
      <w:r>
        <w:rPr/>
        <w:t>|  N - sort by Name                  | |                                      |</w:t>
      </w:r>
    </w:p>
    <w:p>
      <w:pPr>
        <w:pStyle w:val="PreformattedText"/>
        <w:bidi w:val="0"/>
        <w:jc w:val="left"/>
        <w:rPr/>
      </w:pPr>
      <w:r>
        <w:rPr/>
        <w:t>|  P - Put entry in TO: field        | |                                      |</w:t>
      </w:r>
    </w:p>
    <w:p>
      <w:pPr>
        <w:pStyle w:val="PreformattedText"/>
        <w:bidi w:val="0"/>
        <w:jc w:val="left"/>
        <w:rPr/>
      </w:pPr>
      <w:r>
        <w:rPr/>
        <w:t>|  R - Repeat Find to next           | |                                      |</w:t>
      </w:r>
    </w:p>
    <w:p>
      <w:pPr>
        <w:pStyle w:val="PreformattedText"/>
        <w:bidi w:val="0"/>
        <w:jc w:val="left"/>
        <w:rPr/>
      </w:pPr>
      <w:r>
        <w:rPr/>
        <w:t>|  S - Sort by userid/ppn            | |                                      |</w:t>
      </w:r>
    </w:p>
    <w:p>
      <w:pPr>
        <w:pStyle w:val="PreformattedText"/>
        <w:bidi w:val="0"/>
        <w:jc w:val="left"/>
        <w:rPr/>
      </w:pPr>
      <w:r>
        <w:rPr/>
        <w:t>|  U - Update file from msgs         | |                                      |</w:t>
      </w:r>
    </w:p>
    <w:p>
      <w:pPr>
        <w:pStyle w:val="PreformattedText"/>
        <w:bidi w:val="0"/>
        <w:jc w:val="left"/>
        <w:rPr/>
      </w:pPr>
      <w:r>
        <w:rPr/>
        <w:t>|  Q - Quit, return to ATO           | |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+ 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   Select a letter                 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 file: IBMCOMM.ATO                 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ESCape to abort, no updates        Use cursor keys to scroll display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                                                 AUTOSIG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.   ATOPPN - ATO Address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Boo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Add manua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sked to enter a new  user ID (PPN) and name.  The user  ID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two  numbers  separated  by  a  comma.   The  name  may  be up to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.  Follow the CIS convention.  The new entry is add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file.  For example, you c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name first 70000,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User IDs may also be added while  R)eading messages  with ATO.  When you</w:t>
      </w:r>
    </w:p>
    <w:p>
      <w:pPr>
        <w:pStyle w:val="PreformattedText"/>
        <w:bidi w:val="0"/>
        <w:jc w:val="left"/>
        <w:rPr/>
      </w:pPr>
      <w:r>
        <w:rPr/>
        <w:t>|   use the Alt-I command to insert a PPN, that entry is added to the end of</w:t>
      </w:r>
    </w:p>
    <w:p>
      <w:pPr>
        <w:pStyle w:val="PreformattedText"/>
        <w:bidi w:val="0"/>
        <w:jc w:val="left"/>
        <w:rPr/>
      </w:pPr>
      <w:r>
        <w:rPr/>
        <w:t>|   the ATOPPN database.  When ATOPPN is invoked,  you are  prompted whether</w:t>
      </w:r>
    </w:p>
    <w:p>
      <w:pPr>
        <w:pStyle w:val="PreformattedText"/>
        <w:bidi w:val="0"/>
        <w:jc w:val="left"/>
        <w:rPr/>
      </w:pPr>
      <w:r>
        <w:rPr/>
        <w:t>|   or not you want to add the inserted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Switch PPN data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sked to enter the name of the PPN file you want displayed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nclude a drive and/or path name.  For example, C:\ATO\IBMCOM.PP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Change curren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prompted to supply  new name information for the  current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change the PP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Delete curren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lighted current  entry is deleted.   The next entry  becom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 Erase PP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prompted to verify that you want to delete the PPN file, and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with Y to delete the file, or N to keep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Find name or use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prompted for  a text string.  ATOPPN  searches the PPN fil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ext.  The search is case insensitive.  If the text is found in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, that entry is made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's Manual         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.   ATOPPN - ATO Address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Boo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 Switch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You are presented with a menu of forum names.  Type in the letter for</w:t>
      </w:r>
    </w:p>
    <w:p>
      <w:pPr>
        <w:pStyle w:val="PreformattedText"/>
        <w:bidi w:val="0"/>
        <w:jc w:val="left"/>
        <w:rPr/>
      </w:pPr>
      <w:r>
        <w:rPr/>
        <w:t>|   the forum message file that you wish to use. Alternatively, you may type</w:t>
      </w:r>
    </w:p>
    <w:p>
      <w:pPr>
        <w:pStyle w:val="PreformattedText"/>
        <w:bidi w:val="0"/>
        <w:jc w:val="left"/>
        <w:rPr/>
      </w:pPr>
      <w:r>
        <w:rPr/>
        <w:t>|   in a file name that  represents a file of  downloaded CIS message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nclude  a drive and/or path name.   For example, C:\ATO\IBMCOMM.A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sort by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PN file is  sorted by ascending order  of user last names.   Mid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s are ignored but title, like [SuperForum] may obscure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sort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PN file  is sorted by  user name in  ascending order.  The  so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nsensitive.  That is, the  names "bill" and "BILL" are 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 Put entry to TO: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name and ID are returned to the calling program.  For  AUTOSI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 is copied  to the  "To:" field  in the message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 the  information  is  displayed  on  the console.  For E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only the ID (ppn) 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Repeat Find t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fter  a successful  Find command,  the R  command search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occurrance of the text in the PP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Sort by userid/p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PN file is sorted by user ID (PPN)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                                                 AUTOSIG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.   ATOPPN - ATO Address 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Boo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Update file from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PPN scans the CIS message file for message headers.  It then extra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ser  names  and  IDs  from  the  "Fm:" line.  When a new useri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, you are given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7xxxx,xxxx new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&gt;es, n&gt;o, s&gt;top asking, q&gt;q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with a Y to add the new userid, an N to bypass , an S to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id and stop asking each time a new userid is encountered, or with  a</w:t>
      </w:r>
    </w:p>
    <w:p>
      <w:pPr>
        <w:pStyle w:val="PreformattedText"/>
        <w:bidi w:val="0"/>
        <w:jc w:val="left"/>
        <w:rPr/>
      </w:pPr>
      <w:r>
        <w:rPr/>
        <w:t>|   Q to stop processing the message file.  Duplicate  userids  are added if</w:t>
      </w:r>
    </w:p>
    <w:p>
      <w:pPr>
        <w:pStyle w:val="PreformattedText"/>
        <w:bidi w:val="0"/>
        <w:jc w:val="left"/>
        <w:rPr/>
      </w:pPr>
      <w:r>
        <w:rPr/>
        <w:t>|   the name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 Quit, return to 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turned to  ATO, and if any  changes were made the  PP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Abort, return to ATO without upd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 returned to  ATO and  no updates  are processed.   The PP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's Manual        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 ATOSCR - Script File Process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 can execute commands  from a script file.   Scripts are a serie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oded statements contained within a file.  You execute a script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ing the alt-T command while in Terminal Mode.  Or, you may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logon script in each Host entry.  Or, you may supply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ipt on the command line for starting ATO using the /X 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SIG /Xdostuff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ipt ends when the last statement has been processed, you press  the</w:t>
      </w:r>
    </w:p>
    <w:p>
      <w:pPr>
        <w:pStyle w:val="PreformattedText"/>
        <w:bidi w:val="0"/>
        <w:jc w:val="left"/>
        <w:rPr/>
      </w:pPr>
      <w:r>
        <w:rPr/>
        <w:t>|   ESCape key, or if an error is detected.  The current limit is  200 lines</w:t>
      </w:r>
    </w:p>
    <w:p>
      <w:pPr>
        <w:pStyle w:val="PreformattedText"/>
        <w:bidi w:val="0"/>
        <w:jc w:val="left"/>
        <w:rPr/>
      </w:pPr>
      <w:r>
        <w:rPr/>
        <w:t>|   in a script file, and 150 different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enter one script command at the terminal by using the alt-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statements have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b  [operand1 operand2 ... operan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 separate the  verb and  operands by  one or  more blank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 funtim.arc /type:ascii/prot:b|c:\save\funtime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s  consist  of  one  or  more  symbol names, and/or literal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are either global  system variables, or user  defined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may be of any  length and may contain any characters  excep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r a single quote.  Global names are listed below.  User name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ny name except that of  a global varable.  Literal data is 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s enclosed  within single quotes.   Quotes are not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the literal string contains the  name of a symbol, a space, 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,  %HOSTsymbol  is  a  global  variable,  %XZ  may be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and 'hello there' is literal tex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perand is [data], you  may supply a list of symbol  name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 values.  They are combined into on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scripts are  being processed, COM  data may be  received.  The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not processed until a READ, WAIT of MATCH verb is execut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line of COM data is  available in the global variable called  %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                                                 AUTOSIG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 ATOSCR - Script File Process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:     * [commen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Provide  user comments or remarks Usage: The statemen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:     label: [statement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Name a statment for branching purpo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  Performs the same function as the LABEL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:     ACCEPT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Read data from the console into a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  If 'symbol' is not currently defined, it becomes defi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otherwise noted, global symbols may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:     B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Sound the computer's horn. The ATO beep toggle statu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:     CAPTURE [OFF|ON|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Open or close a captur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  To open a capture file, specify a file name the first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losing the capture file, you may re-open i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file name by specifying ON. All received data, excep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file transfer data, is written to the end of the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 FORUM.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do some stuff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do some more stuff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writing to FORUM.LOG agai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:     CLOSE file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Disconnect access to the file associated with file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:     C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:     DISPLAY [data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Writes data to the current display mon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  The 'data' value may be a list of symbol names, and/or lit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's Manual          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 ATOSCR - Script File Process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:     DOW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nvokes CIS-QB protocol to download the specified fil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placed in the drive\path defined by the Host entry.</w:t>
      </w:r>
    </w:p>
    <w:p>
      <w:pPr>
        <w:pStyle w:val="PreformattedText"/>
        <w:bidi w:val="0"/>
        <w:jc w:val="left"/>
        <w:rPr/>
      </w:pPr>
      <w:r>
        <w:rPr/>
        <w:t>|           The [7xxxx,xxxx] user ID after the filenam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:     ELSE [statemen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Process [statement] only when the IF condition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:     EXIT  [cod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Terminate processing of the current script fil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upplied, perform the 'code' function. The code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ingle character that is acceptable at the main ATO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, such as Z to logoff, or 1 to run AUTO /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:     GOTO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Transfer script processing to the LABEL statemen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ty of 'labe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:     IF var1 var2 [statemen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Set the condition code based on contents of 'var1' and 'var2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  The condition is set to TRUE if 'var2' occurs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var1' variable, not if they are exactly equal.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and local symbols as var1 and/or var2.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use %COM to determine if some data occurs in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, e.g. IF %COM 'NO CARRIER' THEN DISPLAY 'Gone fishing!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al [statement] is executed when the condition is tr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'var1' and 'var2' are required. The special %EOF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either a null value or the value 'EO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:     LABEL label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dentify a statement for branching purpo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  There is no checking for duplicate labels. The first occur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abel name is used by script verbs, e.g. GOTO. Label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entered in the form "label:", where the colon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bel name identifies the script statement for use by GO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"Hello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: Display "Hell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9                                                 AUTOSIG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 ATOSCR - Script File Process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:     LOG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f necessary, sends dialing commands to the modem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s to the selected Host; it then issues a Go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elected Forum. If ATO is already online and in</w:t>
      </w:r>
    </w:p>
    <w:p>
      <w:pPr>
        <w:pStyle w:val="PreformattedText"/>
        <w:bidi w:val="0"/>
        <w:jc w:val="left"/>
        <w:rPr/>
      </w:pPr>
      <w:r>
        <w:rPr/>
        <w:t>|           the selected Forum, no action is taken. If the Host or</w:t>
      </w:r>
    </w:p>
    <w:p>
      <w:pPr>
        <w:pStyle w:val="PreformattedText"/>
        <w:bidi w:val="0"/>
        <w:jc w:val="left"/>
        <w:rPr/>
      </w:pPr>
      <w:r>
        <w:rPr/>
        <w:t>|           forum is not valid, the script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:     LOGOFF -or-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Performs the Z (logoff) function by sending an OFF to C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hanging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:     MATCH 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Causes processing to stop until the 'data' is rece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ommunications line. The 'data' can be a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eral text string, or a combination of litera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ic values. You can interrupt MATCH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key. You can not include ^J or ^M in the MATCH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is different from WAIT in that the MATCH [data]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(resolved) for any use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You may specify two search texts in the 'data' argument by</w:t>
      </w:r>
    </w:p>
    <w:p>
      <w:pPr>
        <w:pStyle w:val="PreformattedText"/>
        <w:bidi w:val="0"/>
        <w:jc w:val="left"/>
        <w:rPr/>
      </w:pPr>
      <w:r>
        <w:rPr/>
        <w:t>|           separating them with a | symbol. For example, ABC|DEF will</w:t>
      </w:r>
    </w:p>
    <w:p>
      <w:pPr>
        <w:pStyle w:val="PreformattedText"/>
        <w:bidi w:val="0"/>
        <w:jc w:val="left"/>
        <w:rPr/>
      </w:pPr>
      <w:r>
        <w:rPr/>
        <w:t>|           search for ABC or 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:     OPEN filename filenumbe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nitialize access to a file for READ and WRITE us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may include drive and space. The filenumber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value from 0 through 9, determined by you. The 'mod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INPUT, OUTPUT or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:     PAUSE [numb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Suspend processing for 'number' of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  If the 'number' is omitted, a one second paus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:     READ  [filenumber] [symbo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LINE  [filenumber] [symbo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Get data from the specified file and place it into the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. If [filenumber] is omitted, the communications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ssumed. If [symbol] is omitted, %COM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's Manual           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 ATOSCR - Script File Process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:     SEND  [data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Write data to the COM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  The data may be a list of symbol names and literal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ata fields are combined into one string and s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port. Control characters may be entered by using the car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(^) followed by a control character letter.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^M will result in a carriage return (CR) being sent. A 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embedded in any data string by entering a squiggle (~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:     SENDLINE [data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Write a line of data to the COM 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  Similar to SEND except that a carriage return ^M is app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[dat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:     SET symbol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Assign a value to a symb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  Unless noted below, values can not be assigned to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s. User symbols become defined when they are refere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SET statement.  The 'data' may be a list of symbol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literal data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x 'hello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y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in the symbol y having the value 'hell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Some global symbols may also be changed with SET. For example,</w:t>
      </w:r>
    </w:p>
    <w:p>
      <w:pPr>
        <w:pStyle w:val="PreformattedText"/>
        <w:bidi w:val="0"/>
        <w:jc w:val="left"/>
        <w:rPr/>
      </w:pPr>
      <w:r>
        <w:rPr/>
        <w:t>|               SET %SWD Y</w:t>
      </w:r>
    </w:p>
    <w:p>
      <w:pPr>
        <w:pStyle w:val="PreformattedText"/>
        <w:bidi w:val="0"/>
        <w:jc w:val="left"/>
        <w:rPr/>
      </w:pPr>
      <w:r>
        <w:rPr/>
        <w:t>|           turns on the /D carrier detect over-ride option so that you</w:t>
      </w:r>
    </w:p>
    <w:p>
      <w:pPr>
        <w:pStyle w:val="PreformattedText"/>
        <w:bidi w:val="0"/>
        <w:jc w:val="left"/>
        <w:rPr/>
      </w:pPr>
      <w:r>
        <w:rPr/>
        <w:t>|           may place ATO online even though ATO can't detect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:     SHELL dos-command-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nvoke a DOS command or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:     SHOW [symbo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Display one or all defined symbo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SHOW %SWD will result in a display of the %SWD value,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:     THEN [statemen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Process [statement] only when the IF 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:     TRACE [ON|OFF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Enable or disable tracing of the script statements. If T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N, all script statements are displayed before the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1                                                 AUTOSIG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 ATOSCR - Script File Process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:     UPL cisfilename[|your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nvokes CIS-QB protocol to upload the specified file.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drive\path with the file name.  Since CIS allow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x characters in the filename, you may supply both the C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and your computer's file name. Separate the CI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ilename with a | character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 MYPROG.ARC /prot:b/type:bin| C:\TESTBED\NEWVERSN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upply both names, using the | character,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upply the /prot: and /type: parameters for CIS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advantage of this syntax to upload ASCII files, si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ype for uploads is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:     WAIT  [tex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Suspend processing until the data is received from the 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  Checking is performed for lost carrier and the modem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or NO CARRIER, etc. If a disconnect if det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 is terminated. Execution of the script resume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data] is received by the communications line. Unlike MAT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expansion of symbols. The [text] is used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:     WRITE [filenumber] [symbo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Place the data contained in the [symbol] local variable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associated with [file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's Manual           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 ATOSCR - Script File Process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of Ver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 brackets identify option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indicates an exclusive ch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 means a string of literal and/or symbol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means a string of liter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[comment]                           SEND  [data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NDLINE [dat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: [statements]                   SET symbo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HELL dos-command-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symbol                         SHOW [symb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                                 THEN [statemen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RACE [ON|OFF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[ON|OFF|filenam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filenumber                      UPL cisfilename[options|yourfilenam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AIT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[data]                        WRITE filenumber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 filename[pp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[statemen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[c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abe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ar1 var2 [state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label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[host forum]|[for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name filenumb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[filenumber] [symbol]</w:t>
      </w:r>
    </w:p>
    <w:p>
      <w:pPr>
        <w:pStyle w:val="PreformattedText"/>
        <w:bidi w:val="0"/>
        <w:jc w:val="left"/>
        <w:rPr/>
      </w:pPr>
      <w:r>
        <w:rPr/>
        <w:t>|       READLINE  [filenumber] [symb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3                                                 AUTOSIG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 ATOSCR - Script File Process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e the use of IF, THEN, and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COM 'Function:' then goto 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display 'not ye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'What time is it?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 t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F' verb  does not require  a statement.  You  can place any 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ment after the  IF, and/or can  use the THEN  and ELSE verbs 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condition remains valid until  the next IF is executed.  IF 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at least two parameters; the 'var1' and var2'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e the use of SEND, WAIT, and literal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'go ' ibmcom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'ust^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'Function:' Goto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'Ready to proceed..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's Manual           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 ATOSCR - Script File Process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e use of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the current HOST and SIG selections to lo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ATDT %HOSTPHONE 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'^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User I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'{' %COM '}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%HOSTUSERID 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%hostuserid '\' then goto have.psw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Passw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%HOSTPASSWORD '^M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have.psw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'GO ' %SIG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'Function: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avecolor %PC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%PCNORMAL '15,2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'The current high message number is:' %SIGH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%PCNORMAL save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'Ready when you are 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 via Tym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ait for 300 baud terminal id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tty terminal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ait for "please log in:"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ke sure we have a user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HOSTACCOUNT '' set %HOSTACCOUNT 'CIS02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line %HOST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e made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'Logon to TYMNET successfu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TO continues the logon from the User ID: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5                                                 AUTOSIG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 ATOSCR - Script File Process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 via Tel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ait for line to se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nd baud code or c/r depending on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HOSTBAUD '2400' Send '@~^M~~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Send '^M^M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ait for "TERMINAL="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'TERMINAL=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D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lear the COM buffer up to where w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'D1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ait for "@" net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'C 202202' 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e made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'Logon to Telenet successful!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e use of Open, Write,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bulletin.ato 5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: read 5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EOF5 EOF then goto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's Manual           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 ATOSCR - Script File Process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PAC logon and reset of PAD parameters for binary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Begin script.  Tell Datapac that this is 1200 baud  (note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".." to a single period "." for 300 bau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'..^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Wait for DATAPAC acknowledgement before continu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DATAPA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Request a direct DATAPAC to CIS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'P 29400138^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Wait for CIS Host respo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N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'CIS^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Wait for CIS User ID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I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Enter DATAPAC command mode by sending ^P to DATAPAC and begin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AD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'^PPROF 1^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heck the parameters of PRO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'PAR^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126:0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Reset the PAD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'SET?002:001,126:004,003:000,004:004,007:008,020:032,001:000^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001: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Double check that the PAD was correctly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'PAR^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126:0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Exit DATAPAC command mode and re-enter C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'^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'^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7                                                 AUTOSIG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 ATOSCR - Script File Process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for automatic ATO up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Get to forum and 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CIS2400 IBM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'DL0'^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DL 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load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 c:\test\upl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load th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'Template for generating script files to automatically upload'^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'files using ATO.'^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load the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'ATO TESTING' ^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(Y or N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'Upload is complete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's Manual            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 ATOSCR - Script File Process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to set up a new forum for 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t the forum "Enter choice !"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 Alt-T to run the SETUP.SCR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line 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line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line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lin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lin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lin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lin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line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line ^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!^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line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9                                                 AUTOSIG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 ATOSCR - Script File Process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 symbols  contain  data  from  the  HOST,  FORUM,  and PC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.   The  HOST  and  FORUM  variables  are  read-only.  The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variables may be changed by the SET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menu symbols have a name of the form '%HOST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UM menu symbols have a name of the form '%SIG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 Options symbols have a name of the form '%P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HOST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ost options menu,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name Default value        Symbol name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-------------------- -----------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host's name          PATH        default ATO d:\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     telephone number     COM        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D      your user id         CONNECT     modem connect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  your password        DISCON      modem disconnect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    Tymnet host          HANGUP      modem commands to ha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                          RESET       modem commands to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ROMPT     Userid: prompt       RPROMPT1    CIS logon mess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ROMPT     Passsword: prompt    RPROMPT2    CIS logon mess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       baud rate            BULLETIN    bulletins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MCMDS     modem commands       ANSWER      response to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    file xfer d: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IG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orum Options menu,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name Default value          Symbol name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--------------------   -----------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forum name             LOG         logging option, y/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     go page                STAY        stay connecte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       host name              SENDP       send ^P option, y/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     default d:\path        SECS        section number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MN         high message number    PPN         PPN d:\path\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     append option, y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's Manual                                                 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 ATOSCR - Script File Process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C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PC Options menu, read or writ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name    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        Value of normal display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ITE          Value of hitlited display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         Number of printed ilnes pe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      Retrace test option, Y o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Email KEEP option, Y o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Skip RM option, Y o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Cls each msg option, Y o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Disable keyboard option, Y o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Printer formfeed option, Y o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Sort QS headers option, Y o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Slow screen option, Y o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    Quiet alarms option, Y o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Send logon ^P option, Y or N</w:t>
      </w:r>
    </w:p>
    <w:p>
      <w:pPr>
        <w:pStyle w:val="PreformattedText"/>
        <w:bidi w:val="0"/>
        <w:jc w:val="left"/>
        <w:rPr/>
      </w:pPr>
      <w:r>
        <w:rPr/>
        <w:t>|       U               Suppress sending ^U, Y o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        Prompt character, e.g. ^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         Allow mouse, Y o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Default editor insert mode, Y 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W Command lin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ach command optional switch can be referenced or changed.</w:t>
      </w:r>
    </w:p>
    <w:p>
      <w:pPr>
        <w:pStyle w:val="PreformattedText"/>
        <w:bidi w:val="0"/>
        <w:jc w:val="left"/>
        <w:rPr/>
      </w:pPr>
      <w:r>
        <w:rPr/>
        <w:t>|       The variable name is of the form:  %SWx</w:t>
      </w:r>
    </w:p>
    <w:p>
      <w:pPr>
        <w:pStyle w:val="PreformattedText"/>
        <w:bidi w:val="0"/>
        <w:jc w:val="left"/>
        <w:rPr/>
      </w:pPr>
      <w:r>
        <w:rPr/>
        <w:t>|       represents the value of the /x switch, Y if on, N if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'x'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/B  suppress console input, Batch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/C  clear screen each message</w:t>
      </w:r>
    </w:p>
    <w:p>
      <w:pPr>
        <w:pStyle w:val="PreformattedText"/>
        <w:bidi w:val="0"/>
        <w:jc w:val="left"/>
        <w:rPr/>
      </w:pPr>
      <w:r>
        <w:rPr/>
        <w:t>|       D            /D  connect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/E  debug, print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/F  Print T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/I  allow mouse as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          /J  default editor to input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/M  send RM if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/N  No prompt at dis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/O  use Old B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/P  send ^P at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 /Q  Quiet (no beeps)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/S  have AUTO Sort QS headers prior to ma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/T  don't use direct screen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/U  suppress command ^U prefi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     /V  menu mode or command mode (te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     /Y  bypass logon messages, quick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/4  use 43-line mode i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      /Z  exit to DOS after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1                                                 AUTOSIG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 ATOSCR - Script File Process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global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name    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OM            current contents of communication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e last READ, WAIT, or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EOF1 thru %EOF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end-of-file status for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 If end-of-file has occurr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EOFn value is the character string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's Manual                                                 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ACLS - Accounting Log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other set of files created and maintained by AUTOSIG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  AUTOSIG.mmm Log  files.  The  'mmm' is  an abbrevi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month.   The  Log  files  contain  a  record  of  your  tim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.  There is one record in the file for every access to CIS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. Each record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,Baud,Time-on,Time-off,Elapsed-time,Sig-name[fla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an be displayed with  the TYPE command, or other text 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uch 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flag] code indicates the condition in which you exited the SIG. "+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 AUTO option was  in use; "*" indicates that you 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tay Connected" option;  no flag means that  this was the only  S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, or that this was the last  in a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inus "-"  next to the  elapsed time field  means that you  upload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you will receive a credit for the tim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 using the multiple  SIG feature (the  stay connected op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is  a  possibility  that  the  SIG  name  for each session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 depending  on  what  functions  are performed.  Once you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f the program, the log file will charge all online time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SIG you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like to  keep detailed  records of  SIG usage,  continue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records even  if you don't  use the multiple  SIG feature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 be minor  differences in  the AUTOSIG.log  and your 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, so keep this in mind.   Also, remember that the log file  ke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of your time online to  the tenth of a minute, while  CIS r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ogon up to the next minute.  This is one reason why AUTOSIG's 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ay Connected  options can be  much more economical,  since the C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ing up doesn't take place until you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3                                                 AUTOSIG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ACLS - Accounting Log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A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companion program to AUTOSIG called ACLS which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report of your CIS activity.  ACLS can be run alone or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.  ACLS  offers  several  ways  of  reading summaries of your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TO, note  the dollar sign  "$" next to  "X" on the  main men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finished your sessions with AUTOSIG, you can enter "$"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" to run the ACLS program rather than exit to DOS. You can als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in  the  middle  of  an  AUTOSIG  session  to  get a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ing, as ACLS  provides the option  of returning back  to AUTOSI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LS  assumes  that  the  ATO  program  file  is named "ATO.EXE"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UTOSIG.EXE". You can tell ACLS the actual program name by supply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rameter for the variable ATO-NAM. For example, if your ATO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called ATOTEST.EXE, you would enter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TO-NAM=ATO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unning  ATO or  ACLS.  The  ATO program  file should  be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, but, if  ACLS can not find  it, you will be  as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the drive, path, and file name for ATO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LS  requires  a  file  called  RATES.ATO.   This  file  contains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necessary to compute online charges based on the day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, time of day, and the  baud rate used.  A sample RATES.ATO 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.  Additionally,  the communications  surcharge, if  any,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through the SET variable called ATO-CS,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TO-CS=0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ACLS remember that it calculates an approximate cost 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high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's Manual                                                 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ACLS - Accounting Log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A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1.  ACLS Accounting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LS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+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|    Summary Report Option Keys        |</w:t>
      </w:r>
    </w:p>
    <w:p>
      <w:pPr>
        <w:pStyle w:val="PreformattedText"/>
        <w:bidi w:val="0"/>
        <w:jc w:val="left"/>
        <w:rPr/>
      </w:pPr>
      <w:r>
        <w:rPr/>
        <w:t>|              A C L S                +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|     M    Month to date               |</w:t>
      </w:r>
    </w:p>
    <w:p>
      <w:pPr>
        <w:pStyle w:val="PreformattedText"/>
        <w:bidi w:val="0"/>
        <w:jc w:val="left"/>
        <w:rPr/>
      </w:pPr>
      <w:r>
        <w:rPr/>
        <w:t>|     A Usage Log Summary Utility     |     D    Today only                  |</w:t>
      </w:r>
    </w:p>
    <w:p>
      <w:pPr>
        <w:pStyle w:val="PreformattedText"/>
        <w:bidi w:val="0"/>
        <w:jc w:val="left"/>
        <w:rPr/>
      </w:pPr>
      <w:r>
        <w:rPr/>
        <w:t>|            for AUTOSIG              |     O    Other month or file         |</w:t>
      </w:r>
    </w:p>
    <w:p>
      <w:pPr>
        <w:pStyle w:val="PreformattedText"/>
        <w:bidi w:val="0"/>
        <w:jc w:val="left"/>
        <w:rPr/>
      </w:pPr>
      <w:r>
        <w:rPr/>
        <w:t>|                                     |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Version 3.11             |     R    Rates and definitions       |</w:t>
      </w:r>
    </w:p>
    <w:p>
      <w:pPr>
        <w:pStyle w:val="PreformattedText"/>
        <w:bidi w:val="0"/>
        <w:jc w:val="left"/>
        <w:rPr/>
      </w:pPr>
      <w:r>
        <w:rPr/>
        <w:t>|            March 22, 1990           |     A    Restart AUTOSIG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|     X    Exit to system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+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ATOCREW                |    Select one &gt;_&lt;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2.  RATES.ATO samp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>12.5</w:t>
      </w:r>
    </w:p>
    <w:p>
      <w:pPr>
        <w:pStyle w:val="PreformattedText"/>
        <w:bidi w:val="0"/>
        <w:jc w:val="left"/>
        <w:rPr/>
      </w:pPr>
      <w:r>
        <w:rPr/>
        <w:t>12.5</w:t>
      </w:r>
    </w:p>
    <w:p>
      <w:pPr>
        <w:pStyle w:val="PreformattedText"/>
        <w:bidi w:val="0"/>
        <w:jc w:val="left"/>
        <w:rPr/>
      </w:pPr>
      <w:r>
        <w:rPr/>
        <w:t>12.5</w:t>
      </w:r>
    </w:p>
    <w:p>
      <w:pPr>
        <w:pStyle w:val="PreformattedText"/>
        <w:bidi w:val="0"/>
        <w:jc w:val="left"/>
        <w:rPr/>
      </w:pPr>
      <w:r>
        <w:rPr/>
        <w:t>12.5</w:t>
      </w:r>
    </w:p>
    <w:p>
      <w:pPr>
        <w:pStyle w:val="PreformattedText"/>
        <w:bidi w:val="0"/>
        <w:jc w:val="left"/>
        <w:rPr/>
      </w:pPr>
      <w:r>
        <w:rPr/>
        <w:t>.25</w:t>
      </w:r>
    </w:p>
    <w:p>
      <w:pPr>
        <w:pStyle w:val="PreformattedText"/>
        <w:bidi w:val="0"/>
        <w:jc w:val="left"/>
        <w:rPr/>
      </w:pPr>
      <w:r>
        <w:rPr/>
        <w:t>.25</w:t>
      </w:r>
    </w:p>
    <w:p>
      <w:pPr>
        <w:pStyle w:val="PreformattedText"/>
        <w:bidi w:val="0"/>
        <w:jc w:val="left"/>
        <w:rPr/>
      </w:pPr>
      <w:r>
        <w:rPr/>
        <w:t>08:00:00</w:t>
      </w:r>
    </w:p>
    <w:p>
      <w:pPr>
        <w:pStyle w:val="PreformattedText"/>
        <w:bidi w:val="0"/>
        <w:jc w:val="left"/>
        <w:rPr/>
      </w:pPr>
      <w:r>
        <w:rPr/>
        <w:t>18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3.  ACLS Rates an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rates currently assu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   300/450 baud        1200/2400 baud        Comm surcharge</w:t>
      </w:r>
    </w:p>
    <w:p>
      <w:pPr>
        <w:pStyle w:val="PreformattedText"/>
        <w:bidi w:val="0"/>
        <w:jc w:val="left"/>
        <w:rPr/>
      </w:pPr>
      <w:r>
        <w:rPr/>
        <w:t>--------   ------------        --------------        --------------</w:t>
      </w:r>
    </w:p>
    <w:p>
      <w:pPr>
        <w:pStyle w:val="PreformattedText"/>
        <w:bidi w:val="0"/>
        <w:jc w:val="left"/>
        <w:rPr/>
      </w:pPr>
      <w:r>
        <w:rPr/>
        <w:t>Standard      $6.00/hr           $12.50/hr            $0.25/hr</w:t>
      </w:r>
    </w:p>
    <w:p>
      <w:pPr>
        <w:pStyle w:val="PreformattedText"/>
        <w:bidi w:val="0"/>
        <w:jc w:val="left"/>
        <w:rPr/>
      </w:pPr>
      <w:r>
        <w:rPr/>
        <w:t>Prime         $6.00/hr           $12.50/hr            $0.25/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e service:    08:00:00 to 18:00:00, Monday thru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service: All 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5                                                 AUTOSIG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ACLS - Accounting Log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4.  ACLS Samp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LS v3.11                                                    01-26-1990  15: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SIG.JAN Since 01-01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   300 Std   300 Prm  1200 Std   1200 Prm 2400 Std  2400 Prm</w:t>
      </w:r>
    </w:p>
    <w:p>
      <w:pPr>
        <w:pStyle w:val="PreformattedText"/>
        <w:bidi w:val="0"/>
        <w:jc w:val="left"/>
        <w:rPr/>
      </w:pPr>
      <w:r>
        <w:rPr/>
        <w:t>Forum  ord   min chg   min chg   min chg   min chg  min chg   min chg    Total</w:t>
      </w:r>
    </w:p>
    <w:p>
      <w:pPr>
        <w:pStyle w:val="PreformattedText"/>
        <w:bidi w:val="0"/>
        <w:jc w:val="left"/>
        <w:rPr/>
      </w:pPr>
      <w:r>
        <w:rPr/>
        <w:t>------ ---  --------  --------  --------  --------  --------  -------   --------</w:t>
      </w:r>
    </w:p>
    <w:p>
      <w:pPr>
        <w:pStyle w:val="PreformattedText"/>
        <w:bidi w:val="0"/>
        <w:jc w:val="left"/>
        <w:rPr/>
      </w:pPr>
      <w:r>
        <w:rPr/>
        <w:t>*other 147                                          45  10.0  24   5.0     15.00</w:t>
      </w:r>
    </w:p>
    <w:p>
      <w:pPr>
        <w:pStyle w:val="PreformattedText"/>
        <w:bidi w:val="0"/>
        <w:jc w:val="left"/>
        <w:rPr/>
      </w:pPr>
      <w:r>
        <w:rPr/>
        <w:t>Email   82                                          49  10.0  35   7.0     17.00</w:t>
      </w:r>
    </w:p>
    <w:p>
      <w:pPr>
        <w:pStyle w:val="PreformattedText"/>
        <w:bidi w:val="0"/>
        <w:jc w:val="left"/>
        <w:rPr/>
      </w:pPr>
      <w:r>
        <w:rPr/>
        <w:t>IbmSys 109                                          89  19.0 137  29.0     48.00</w:t>
      </w:r>
    </w:p>
    <w:p>
      <w:pPr>
        <w:pStyle w:val="PreformattedText"/>
        <w:bidi w:val="0"/>
        <w:jc w:val="left"/>
        <w:rPr/>
      </w:pPr>
      <w:r>
        <w:rPr/>
        <w:t>IBMSys-  1                                                    -4  -1.0     -1.00</w:t>
      </w:r>
    </w:p>
    <w:p>
      <w:pPr>
        <w:pStyle w:val="PreformattedText"/>
        <w:bidi w:val="0"/>
        <w:jc w:val="left"/>
        <w:rPr/>
      </w:pPr>
      <w:r>
        <w:rPr/>
        <w:t>IBMjr   63                                          17   4.0   5   1.0      5.00</w:t>
      </w:r>
    </w:p>
    <w:p>
      <w:pPr>
        <w:pStyle w:val="PreformattedText"/>
        <w:bidi w:val="0"/>
        <w:jc w:val="left"/>
        <w:rPr/>
      </w:pPr>
      <w:r>
        <w:rPr/>
        <w:t>IbmCom 155                                         286  61.0 192  41.0    102.00</w:t>
      </w:r>
    </w:p>
    <w:p>
      <w:pPr>
        <w:pStyle w:val="PreformattedText"/>
        <w:bidi w:val="0"/>
        <w:jc w:val="left"/>
        <w:rPr/>
      </w:pPr>
      <w:r>
        <w:rPr/>
        <w:t>IbmCom- 20                                         -46 -10.0              -10.00</w:t>
      </w:r>
    </w:p>
    <w:p>
      <w:pPr>
        <w:pStyle w:val="PreformattedText"/>
        <w:bidi w:val="0"/>
        <w:jc w:val="left"/>
        <w:rPr/>
      </w:pPr>
      <w:r>
        <w:rPr/>
        <w:t>IbmHw   99                                          25   5.0  43   9.0     14.00</w:t>
      </w:r>
    </w:p>
    <w:p>
      <w:pPr>
        <w:pStyle w:val="PreformattedText"/>
        <w:bidi w:val="0"/>
        <w:jc w:val="left"/>
        <w:rPr/>
      </w:pPr>
      <w:r>
        <w:rPr/>
        <w:t>IbmNew  97                                          19   4.0  19   4.0      8.00</w:t>
      </w:r>
    </w:p>
    <w:p>
      <w:pPr>
        <w:pStyle w:val="PreformattedText"/>
        <w:bidi w:val="0"/>
        <w:jc w:val="left"/>
        <w:rPr/>
      </w:pPr>
      <w:r>
        <w:rPr/>
        <w:t>------ ---  --------  --------  --------  --------  --------  -------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773                                         484 133.0 619  95.0    $19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exit, or any other key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*other values represent connect time that can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ttributed to a specific Forum due to the rou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of connect time to whol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's Manual                                                 Page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,  Tandy,  Microsoft,  QuickBasic  and  Compaq  are  all 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.  If we missed any our ap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, of course, offered  as is.  We can't guarentee i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every permutation of  equipment.  We will make an  honest eff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ct and/or add any features that you as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ing and sharing AUTO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SIG is  a FREE  program available  to all  for the  downlo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 there are very few "rules" regarding it's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o fee may be charged over and beyond the normal fe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UTOSIG may not be distributed by commercial compan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aged in the selling of public 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UTOSIG may not be used for commercial ventures.  If you'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any and would like to use AUTOSIG please conta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s with your pitch (Easyplex prefer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program may not be distributed without this manu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7                                                 AUTOSIG 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Virtual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de can be used as an AUTOEXEC.BAT file for ATO.EXE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conjunction  with RAMDSK or  other programs that  use RAM an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 drive.  In this file, the assum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wo floppy disk drives (A &amp; 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SIG.EXE, AUTOSIG.DFN and AUTOSIG.MTH (.JAN, .FEB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) residenton drive 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RAMDSK is part of the CONFIG.SYS file and configur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 resident clock.  If not, replace the REM at line 3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Date'and insert a new line below it:  'Tim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SIG.EXE has been renamed AT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nlikely event  of a crash, your  .DFN file is preserved.   G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: and  COPY DFN.BKP AUTOSIG.DFN.   Otherwise, this file  pu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to RAMDSK  and eliminates any  disk-spinning from log  on to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insert screen blanking program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UTOSIG.DFN 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DFN.bk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 AUTOSIG.DFN DFN.bk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 AUTOSIG.exe temp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UTOSIG.* 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 temp.exe AUTOSIG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batch.ato 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*.ato 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*.fil 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IG /p c: /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drive ("c:") above should be one letter higher than your high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"/p" and "/f" are optional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*.a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UTOSIG.* 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batch.ato 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AUTOSIG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batch.a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*.* 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*.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*.a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|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's Manual                                                 Page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1                                  AUTOSIG Advanced Functions Gui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$",ATO invoking ACLS ........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COM ......................... 7, 9, 10, 14, 15,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EOF 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HOST variables ..............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PC variables ................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SIG variables ...............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SW Command line variables ...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,ATO command line option ... 7,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Add manual entry .........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LS ......................... 24, 25,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LS Selection Menu ..........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I,insert PPN ............. 4,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M,invoke ATOPPN .........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T,execute SCRipt ......... 7,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O-CS,SET variable ..........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O-NAM,SET variable .........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OPPN ....................... 2, 3, 4,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OPPN Menu ..................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Switch PPN database file .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Change current entry .....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ng and sharing AUTOSIG. .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Delete current entry .....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PAC,script ...............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...................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Erase PPN file ...........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....................... 2, 3, 7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a script ............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Find name or userid ......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,variables ............. 7, 8, 9, 11, 15, 20,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sort by Last name ........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Switch message file ......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sort by Name .............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Put entry to TO: field ...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Quit, return to ATO ..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Repeat Find to next ......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S.ATO,ACLS file .......... 24,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Sort by userid/ppn .......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up,new ATO forums ........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by,for PPN order ........ 3,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, %SWF option ............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net,script ..............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mnet,script ................ 15,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Update file from msgs 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