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 OF 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XT -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XT -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XT -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JXT - JAVA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XT -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XT command-line and SXTWIN Window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/98   CXT 2.50, DXT 1.48, FXT 1.48, JXT 1.06, LXT 1.48, CX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5,  DXTWIN  1.25, FXTWIN  1.25,  JXTWIN  1.25, LX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-filenames have changed: since Windows 95 / 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 platform, from  all 32 bit programs the "32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removed  from the executable filename (CFT32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 CFT.EXE, CFTWIN32.Exe  is now  CFTWIN.EXE)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16  bit  programs have  got  now  a  "16"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  filename   (CFT.EXE   is   now   CFT1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TWIN.EXE is now CFTWIN16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  documentation   updated,   registration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98   JXT 1.05 (test version): som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TWIN 1.25, DXTWIN 1.25, FXTWIN 1.25, JXTWIN 1.25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),  LXTWIN 1.25:  problems with  prog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 .BSC  database reading  fixed,  new 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T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/98   JXT 1.04 (test version): som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/98   CXT 2.49,  DXT 1.47, FXT 1.47,  JXT 1.03 (test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T  1.47: CXT  problems with  LOC during  .BS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  fixed,  CST  problems  with  wrong  C++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 fixed,  JCT  processing  of  Java  Clas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ed, HTML-output sligh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TWIN 1.24, DXTWIN 1.24, FXTWIN 1.24, JXTWIN 1.24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),  LXTWIN 1.24:  problems with  prog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 .BSC  database reading  fixed,  new 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T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98   CXT 2.48,  DXT 1.46, FXT 1.46,  JXT 1.01 (test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T  1.46:  internal  database  structure  changed, 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ith  typedef relationships fixed, C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C++  class  methods  without  return types 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-inctrace  to enable  tracing  of  #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 (CFT, CST, FFT), filename  case is not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-oom to  write OO-metrics  file (CST,  JCT),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 with  STATIC  Clipper  functions fixed,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TWIN 1.23, DXTWIN 1.23, FXTWIN 1.23, JXTWIN 1.23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),  LXTWIN  1.23:  problems  with database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browse menu fixed, internal source cod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speed  increased, internal source cod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  keys changed,  use of  external help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source code viewer, open user selec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 source code  viewer, export list  view brow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 to   file  or  clipboard,  class  metrics 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97  JXT  1.00 released  with JCT  Java Class 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es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97  CXT  2.47, DXT  1.45, FXT 1.45,  LXT 1.45,  CXTWIN 1.2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TWIN  1.22, FXTWIN  1.22, LXTWIN 1.22:  author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, documentation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97   CXT  2.46, DXT 1.44,  FXT 1.44, LXT  1.44: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-e and option  -N fixed,  problems with time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  variable  fixed,   formatted  output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info,  CST  problems  with  typedef's  fix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 support for  incomplete path names from MS Vis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++ Browse Info Files ".BSC" (CFT, CS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1.21, DXTWIN 1.21, FXTWIN 1.21, LXTWIN 1.21: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s with filename and line number in tree view brows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 source   code  viewer  shows  data  tip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and line  number  for functions / 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source code viewer displays inherited typ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ived types list  for data types, internal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er  can  open include  files,  internal 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er processing speed incr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97   CXTWIN  1.20,  DXTWIN 1.20,  FXTWIN  1.20,  LXTWIN 1.2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oth window scrolling, menu item "Write Data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97   CXT  2.45:  internal  database  structure changed,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 and  code  size  for  files  from  browse 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(CFT, CS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 1.19,  DXTWIN 1.19,  FXTWIN  1.19,  LXTWIN 1.19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 source code  viewer is  now a  complete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browser, user can  navigate by  double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/ data  type names, internal source code vi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 caller and  callee  list for  functions /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, list browser functionality rede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JXT JAVA Exploration Tools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97   CXT  2.44, DXT 1.43,  FXT 1.43,  LXT 1.43: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, problems with comment lines in command lin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list files fixed,  problems with  UNC paths fix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 problems  with option -RATIONAL fixed,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++  code fixed (CFT, CST),  FORTRAN lines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$' in column  one are treated as preprocessor lin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kipped (FF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 1.18,  DXTWIN 1.18,  FXTWIN  1.18,  LXTWIN 1.18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 source  code  viewer  colorizes  source  c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can  be user defined (similar  to SCC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izer)   with  new  option   -font@file,  tree 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ptimized, dialog menus changed and exten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access DLL's extended, some changes to SXTN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ackground  color, database  processing),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97   CXT  2.43, DXT 1.42,  FXT 1.42, LXT  1.42: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character   inside  source  code  fixed, 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hanges, FFT problem with END recognition fix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  problems  with  class  inheritance  tree and 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s fix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1.17, DXTWIN  1.17, FXTWIN 1.17, LXTWIN 1.17: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for  tree / list  browser,  problems  with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inside  source code  fixed,  browser 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function  pointer  return  types  and with  st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fixed (CFTWIN),  missing information  in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added (DFTWIN, FFTWIN, LF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97   CXT  2.42:  support  for  Microsoft  Browser Info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tension  .BSC) with  option  -g (CFT,  CST), 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'#pragma once' handling for  GNU-C fixed, '#prag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'  handling for  MS Visual C++  4.1 or  higher (C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)   option  -NOCPPONCE  to   disable  '#pragma  onc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 1.16,  DXTWIN 1.16,  FXTWIN  1.16,  LXTWIN 1.1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code  viewing  with  Microsoft Developer  Stud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M/OLE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97   CXT  2.41, DXT 1.41,  FXT 1.41, LXT  1.41: som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 due to  new  functionality of  the  SXT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, CST  problems with typedef's fixed, recog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displaying of  enumeration constants  (CST),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PPWARN  to  check for  C++  keywords being  used  in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code  (CFT, CST),  output  generation  for 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out program DOT  (option -DOT), CFT option -NOPRO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 warnings   for  function  definitions  us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type,  preprocessor defines  for MS Visual  C++ 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 (CFT, CST),  option -dirstat  generate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 option -HTMLPREx  to change  HTML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to 'x', internal database structures changed (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 1.15,  DXTWIN 1.15,  FXTWIN  1.15,  LXTWIN 1.1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ted  tree browser  functionality extended (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tree with include file  relationships,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er,  data  type  selection,  directory  view,  ...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ted list  browser, source code view functiona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ree and  list browser  (with integrated  view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 application), context  sensitive dynamic pop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assigned to right mouse button, some bug fix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ted tre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97   CXT  2.40, DXT 1.40,  FXT 1.40, LXT  1.40: all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s  now  contain  also  the  32  bit version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95 / Windows NT, DOS protected mode and OS/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T / CST problems with '__declspec' and 'inline' fix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T / CST option -// removed (C++ comments in C cod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d  by  default),  CFT /  CST  option  -NOCPPCM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ed to disable C++ comment recognition in C c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assembler  specific options  (-asmb,  -asmc, -as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smlower, -asmupper), assembler names are treated ca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tive  (CFT),  output  generation  for graph  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 Graphlet (option -GML) and  VCG (option -VCG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 with  DBASE  comments  solved  (DFT), 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for  metric  limit   test  values  introduc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 database  structure changed  (DFT,  FFT), HTM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redesigned  to  solve  problems  with 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  Explorer,  documentation  updated,  Fortran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(FF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1.14, DXTWIN  1.14, FXTWIN 1.14, LXTWIN 1.14: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ackages now  contain also the 32 bit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indows 95 / Windows 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32s  versions are  no  longer supported  (only 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32  versions  for  Windows 95 /  Windows NT), 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ess info output, problems with progress info fix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with directory  changing under Windows  3.1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6   bit  versions   only),  integrated   tree  brow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ity  with  right  mouse  button click  sh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/  data type location (Windows  95 / Windows 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97   CXT  2.39,  DXT 1.39,  FXT  1.39, LXT  1.39:  better C+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 for  CST  (method  recognition,  member 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), class tree  output for HTML and RTF (CST), C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 database  structure changed,  error  with LI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sequences fixed (LFT), documentation upd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 1.13,  DXTWIN 1.13,  FXTWIN  1.13,  LXTWIN 1.1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TNVIEW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97   CXT  2.38, DXT 1.38,  FXT 1.38,  LXT 1.38:  HTML and RT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extended, new options  (-HTML[x], -I8.3),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reprocessing  fixed (CFT, CST), errors with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 (CR)  fixed, better C++ support for C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with OS/2 version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 1.12,  DXTWIN 1.12,  FXTWIN  1.12,  LXTWIN 1.1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  changes, output window  scrolling with keyboa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with reading init files fixed, SXTNVIEW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96  CXT 2.37, DXT  1.37, FXT 1.37, LXT 1.37: error with HTM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 1.11, DXTWIN 1.11, FXTWIN  1.11, LXTWIN 1.11: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versions of database access DLL, Visual Basic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XTNVIEW redesign and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96  CXT  2.36, DXT  1.36, FXT  1.36,  LXT 1.36:  HTML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signed  (fewer files,  contents simplified),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in command  and list files  with `#',  erro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s in UNIX files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 1.10,  DXTWIN 1.10,  FXTWIN  1.10,  LXTWIN 1.1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with directory changes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96   CXT  2.35, DXT 1.35,  FXT 1.35,  LXT 1.35:  HTML and RT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 redesigned,  HTML   output  extended  (Net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vigator  2.0 frames  and JavaScript),  sev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et by default (especially -r -x), options -X and -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, support for long filenames (Windows NT,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, OS/2),  problems with assembler source code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 (CFT,  FFT), CST  class  inheritance  tre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, support  for new compilers (CXT), several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 fixes, SXT documentation updated, BRIEF macro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 1.09,  DXTWIN 1.09,  FXTWIN  1.09,  LXTWIN 1.09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dialogs, messages can be selected and cop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 for  long  filenames,  3D  dialogs  for 32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95   CXT 2.33,  DXT 1.33, FXT 1.33, LXT  1.33: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ML-output  to  fix  problems  with  some  HTML-view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specially   with   Microsoft   WinWord   6.0 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stant),  additional HTML files with  item list,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list and cross reference, changes to RTF-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, additional RTF information (file content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cross  reference list),  problems  with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 builds (options  -g -G)  and option  -D fix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 with options -i  and -S fixed,  new option -Q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 support for  digraphs and C++ keyword replacing, C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 with typedef  arrays fixed, several  DFT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problems fixed, some changes  to documentation,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conditions and f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 1.07,  DXTWIN 1.07,  FXTWIN  1.07,  LXTWIN 1.07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s  according to  the  above described  fixes,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  changes to  dialogs,  new menu  selection 'Stop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Visual Basic sample application SXTN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/95   CXT  2.32,  DXT  1.32, FXT  1.32,  LXT  1.32:  file t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archy  (include  file relations)  for  CXT  and F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 statement  extended  (FXT),  HTML  (Hyper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up  Language) call  tree file generation,  RTF (R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ormat) call  tree file generation (can be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Windows  Help file),  TAGS/  CTAGS  file gener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 statistical  file  information  (minimu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values),  Rational Rose output extended,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illegal characters, explicit  definition of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(CFT),  DXT database filenames harmoniz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XT  programs, database structure changed (all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1.06, DXTWIN  1.06, FXTWIN 1.06, LXTWIN 1.06: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L-interface to  SXT databases with sample appli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 and bug fixes (user  interface dialogs),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ATCH, 3D dialogs (only 16 bit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94   CXTWIN  1.04,  DXTWIN 1.04,  FXTWIN  1.04,  LXTWIN 1.0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official shareware  releases  of the 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 (previous ones were  test-versions), upd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 2.30, DXT 1.30, FXT 1.30, LXT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94 - 8/94    CXT 2.21,  DXT 1.21, FXT 1.21  and FXT 1.22, L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1  (unreleased working  versions), error  in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fixed, changed  to case insensitive  names (D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T); error with  combination of options -L -time fix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with overwrites  of command  and file  li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option -G fixed  (CXT, DXT, FXT,  LXT); erro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 -I include paths fixed  (CXT, FXT); new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[..] (DXT);  FXT language analysis part redesign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zed,   functionality   extended   (options  -CA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OMMON,  -$);  CXT  language  analysis part  optimiz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 if C++  style  comment '//'  recogniz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-C++ or  -// set, better CST typedef recogn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or   defines  for  MS  Visual   C++  1.5;  L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ity extended (option -def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94   DXT  1.20, FXT 1.20, LXT  1.20, first official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s  (previous ones were  test-versions), upd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 (version 2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94   CXT 2.13  (unreleased working version), minor chang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 byte offset file generation, fixed error in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,  Microsoft VC++ 1.0 for  Windows NT and Bor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++   1.0  for  OS/2   preprocessing  support, 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 structure changed,  detection and  handl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 file inclusions,  new additional  options (C+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 in  C code,  __TIMESTAMP__  preprocessor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,  extended national  character  sets, R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se Petal file generation for call graph visualiz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line  dump,  runtime  information),  BRIEF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EMACS macros files  changed, new option -o for CFT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STN  to redirect output to  file, return valu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TN and CSTN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93   CFT  &amp;  CST 2.12,  additional  features, 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redesigned,  C++ class hierarchy graph lis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  C++ operator  handling, preprocessor  macro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d, new BRIEF  macro help screen, BRIEF macro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ment  changed,  new  MicroEMACS  macros add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  ones  redesigned,  CST   byte  offset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 and byte offset file  redesigned (fewer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  faster compilation and  smaller executable), Bor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++   3.1    preprocessing   support,   additional   C+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or defines  for Borland and GNU supported,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atch files for calling CFT and CST from in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Borland  IDE  and  displaying  the results,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for real  mode versions are now Intel 802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igher (8088, 8086 and 80186 are no longer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92  CFT  &amp; CST 2.11,  first official  shareware release,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(e.g. generating  formatted text  files,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redirection), additional source cod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  C/C++  7.0   preprocessing   support, 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ments, database access macros for MicroEMACS 3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(DOS and WINDOWS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92   CFT  &amp;   CST  2.10,  extensive  speed  improvement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reading,  additional information ab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  and   C++   function   overloading,  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or  bug fixing,  new BRIEF macros  for pro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file   menu,  cross  reference  menus  an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92 - 4/92    CFT  &amp;  CST  versions  2.07  -  2.09,  optim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generation, reading  of database files by CFT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, incremental  processing, BRIEF and QEDIT macro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ing  CFTN and CSTN from  inside these editors,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 element byte offset calculation  for CST,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eatures, improved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92   CFT  &amp; CST  version  2.06, first  release  with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on,  dBASE compatible  database  files,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CFTN and CSTN for information re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/91  CFT  &amp; CST version  2.05, first  protected mode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T386 and  CST386, bug fixing, additional features, C+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91 - 12/91  CFT  &amp;  CST  versions  2.01  -  2.04, minor 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ing,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91  CFT  &amp;  CST  version  2.00,  complete program  redesig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ve   program   optimizations,   preprocessor 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ing,  new  additional  output  features,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 additional  preprocessor  warnings,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different compiler types, trigraph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89 - 10/91   CFT &amp;  CST versions 1.2  - 1.6 and  1.70 - 1.9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 1.78 was first  release with  integrated ANSI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or,   some   minor  and   major   bug  fix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 features,  include  file  processing,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 handling,   CFT  assembler  source 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 and  list   file  handling,   error  recove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speed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89   CFT &amp; CST version 1.1, major bug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/89   CFT &amp; CST version 1.0, 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88   CFT &amp; CST version 0.9, first unofficial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88   start  of CST (C Structure  Tree Generator) develop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first successful CF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88   start of CFT (C Function Tree Generator)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